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Wed, 13 Jul 88 13:39:20 c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wucs1!wubios!david@uunet.UU.NET (David C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XXENCODE.C and XXDECOD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the source for XXENCODE and XXDECODE, replac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 and UUDECODE that use a better character set.  I us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files between VM/CMS and my PC and Unix.  They were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 Howard &lt;PHIL@UIUCVMD.BITNET&gt;.  I adapted them for MS-Dos and VM/C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under VM/CMS, these require the Waterloo C compiler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they require the Microsoft C compiler.  The usual cc comm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Ul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314) 362-3635</w:t>
        <w:tab/>
        <w:tab/>
        <w:t xml:space="preserve">     Mr. David J. Camp</w:t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om 1108D</w:t>
        <w:tab/>
        <w:tab/>
        <w:t xml:space="preserve">   ^</w:t>
        <w:tab/>
        <w:t xml:space="preserve">     Box 8067, Biostatistics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6 South Euclid</w:t>
        <w:tab/>
        <w:t xml:space="preserve"> &lt; * &gt;       Washington University Medical Schoo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 xml:space="preserve">   v</w:t>
        <w:tab/>
        <w:t xml:space="preserve">     660 South Euclid</w:t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net: david%wubios@wucfua.wustl  Saint Louis, MO 63110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ernet: david%wubios@wucfua.wustl.edu</w:t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xxencode.doc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 xml:space="preserve">      Thu, 9 Jun 88 14:51:50 C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    "Mark S. Zinzow" &lt;MARKZ@UIUCVM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further information on UUENCODE and XXEN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 has both a header to begin a file and identify it's name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s (where UUENCODE was designed) to carry the fil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 It also has a trailer to terminate the file decoding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oding is bounded from any garbage added by mailers, sig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 uses a set of 64 different non-blank characters to represen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6 bits.  Three binary bytes in sequence is represented by fou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e first character on a line is the number of binary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at line represents.  Each line encodes up to 45 bytes i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0 characters.  Any incomplete set of 3 bytes is encoded a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the group length truncates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ENCODE retains all these characteristics, good or bad. 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but they are proven to work.  It's not the most efficient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lose to the optimal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XXENCODE, UUENCODE uses characters where the 6 bit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form the original binary are the same as the lower 6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de of that character.  A straight port of the C sourc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 set will simply not work at all.  Drastic modif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to work, but the problem of incosistent translations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such modifi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ENCODE simply uses the 26 UPPER case letters, 26 lower case let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digits, and the characters "+" (plus) and "-" (minus).  An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is mapped in the character table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older versions of UUENCODE coded bits 000000 as a blan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version specially changes that to a different character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000000 as it's lower 6 bits to it is actually compatible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unless the file goes through a mailer that plays with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r squishes white space.  XXENCODE does not encode any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