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FoxPO, (c) 1991 by P.L. Olympia, Platinum Software Int'l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SOME BACKGROUND PLEASE, MAE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damage their FoxPro .dbf files (usually through ungrac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s from application programs) to such an extent that FoxPro dis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with the heart-stopping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t a Fox Database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you mean, not your database? You gave birth to this baby, bab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well. I can go on and on and tell you why FoxPro does that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be the time to bend your 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that message usually happens due to one or bo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he signature byte (byte 0) somehow is no longer 03H (no memo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5H (.dbf has memo fields). Naturally, that can be fixed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EBUG, Norton, or a simila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here are damaged records in the file, and FoxPro (f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) refuses to ope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eople get around the second problem by USEing the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xBASE+, then writing it back. That works but you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xBASE+ may do something else to the file--like copy goo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bad or damaged records. Usually, that is not w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you would unwittingly get duplicate records. In this situ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better off using dBASE III PLUS (despite what you migh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d, it is *NOT* public domain &lt;g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at if you don't have dBASE III or FoxBASE+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now you have ... ummm ... FixFox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WHAT IS FIXFOXP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FoxPO (rhymes with Tic-Tac-Toe) patches your FoxPro .dbf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xPro disowns with the message 'Not a Fox Database.' After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ches the file, FoxPro will once again recognize the file as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un FixFoxPO from DOS. You don't need FoxPro to use it. Al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nows" you have damaged records in the file, FixFoxPO will not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x the damaged records.  It was designed to be a specialis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--it does ONLY one thing--patch the bad file enough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xPro will open it and allow you to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ly, as soon as you get the file USEd in FoxPro you should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few records in the file, as one or more of those would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ly need repai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needs less than 1K of additional disk space to do its 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please don't run it on a disk that has 0 byt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a damaged file (from one of our field offices)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Me.dbf for you to practice on. Record 261 of this file is corru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ing FoxPro to disow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SYNTAX A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program from the DOS command line with the following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FoxPO &lt;dbf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dbfname&gt; is the name of the .dbf file you want patched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out the .dbf fil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 only what it is designed to do. If your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byte is corrupt, it will tell you with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xFoxPO warning: This file doesn't look like a FoxPro .dbf to me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continue without repairing the signatur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file really is not damaged or has a different kind of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, it gives you this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mmm. This file damage is different than what I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not touching this baby. Sorr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xFoxPO package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FixFoxP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FixFoxPO.Doc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FixMe.dbf (a corrupted FoxPro file for you to practice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copyrighted by Platinum Software International bu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distributed for non-commercial use only and mus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ackage containing all files unmodified.  Us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WARNING*: The program alters your .dbf file (you want it to be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you?) so *PLEASE* work only on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be happy to hear of any problems or requests that you may h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won't promise to do anything more because of my busy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 NOW, A WORD FROM YOUR SPO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 International of North Potomac, Maryland con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-house training and seminars and develops custom Dbase an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and utilities.  We mar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RX2PRG, a DOS utility to convert a report (.frx) designed with FoxPr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writer into the equivalent .prg which you can modify, 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to other Dbase family products or use as a learning to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reports or Dbase programs. (Available since 12/90). 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oxPro 2.0 will be released as soon as FP 2.0 i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EMOUTIL, a collection of utilities for manipulating Dbase family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, including those of dBASE III+, dBASE IV, FoxPro, FoxBASE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per, dBXL and QuickSilver (coming soon to your favorit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PIPAK, a collection of programmer's API utils for FoxPro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cipated release, 3Q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an advanced book on Dbase for you, your programmers 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s a textbook?  Check out "Developing FoxPro Applications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user Techniques)" by P. L. Olympia and Kathy Cea, Addison-Wes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k has the file structure of most FoxPro files, including  .fr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bx, .dbf, .fpt and .idx.  There is a disk that can b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ly, containing not only all the programs and source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ook but additional programs and utilities for Dbase and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ublished in the book. (DmpIdxPO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, leave a message to Sysop at the following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win BBS, 301-251-9206, 1200 to 192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P BBS:    301-926-8841, 1200, 2400 b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Thorbur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Potomac, MD  208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, and may your handle never be transgressed, nor your buff dirt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