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37 Front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aquah, WA  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eech Technology  Incorporated  manufactures electronic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 the  visually  impaired  employing   digital  speech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 software  is  Copyright (C)  1985-1989  by  Spee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 is  Copyright  (C)  1985-1989  by Spee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.   All rights  reserved.   Permission   is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document and  related software except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,  distributed  to registered  users,  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le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 of  TASM.EXE (C runtime library)  are Copyright  1987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b - Binary Object Format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c - Contiguous Block Output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d - Define a Macro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e - Expand Source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f - Fill Memory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h - Hex Table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l - Label Table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m - MOS Tehcnology Object Format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o - Set Number of Bytes per Object Record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p - Page Listing File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q - Disable Listing Fil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r - Set Read Buffer Siz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s - Enable Symbol File Generation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t - Table Name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lag: x - Enable Extended Instruction Set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TABS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OPTS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FORMAT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ounter Symbol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DIRECTIVES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STR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EG/CSEG/DSEG/NSEG/XSEG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/NOCODES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CONT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DEF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DEF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/NOLIST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FIRST/MSFIRST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NOPAGE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/AVSYM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FORMATS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Hex Object Format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 Technology Hex Object Format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Object Format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ILE FORMAT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 PROGRAMMING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AND LIMITATIONS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2 INSTRUCTIONS AND ADDRESSING MODES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8 INSTRUCTIONS AND ADDRESSING MODES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 INSTRUCTIONS AND ADDRESSING MODES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5 INSTRUCTIONS AND ADDRESSING MODES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80 INSTRUCTIONS AND ADDRESSING MODES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5 INSTRUCTIONS AND ADDRESSING MODES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32010 INSTRUCTIONS AND ADDRESSING MODES   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DISTRIBUTION FILES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TASM FROM THE SOURCE CODE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INSTRUCTION SET TABLE DEFINITION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SAMPLE LISTING FILE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SAMPLE INSTRUCTION DEFINITION TABLE (TASM65.TAB)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ORDERING INFORMATION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is a table driven cross assembler for the MS-DOS 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tables for the 6502,  8048, 8051, 8080/8085, Z80,  680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MS32010  microprocessors are supported by  STI, but the use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ined  may  build  tables for other 8 bit  microprocessors 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n TASM DISTRIBUTION FILES  and  TASM INSTRUCTION SET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or notes on reconfiguring TASM for  other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upports three object file formats (Intel Hex, M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 Hex, and binar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Uniform syntax  across  versions  for  different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Features in support  of  PROM  programming  (preset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 to  specified value,  output object cod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upports  extended  instructions of the Rockwell R65C0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Tables  can  be   generated  for  other  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modify the TASM executabl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Capability to export symbols into a file  with a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able for including  in  a  subsequent  assem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Capability to generate  a  symbol  table fil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vocet 8051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is distributed as shareware.   TASM is not public domai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distribution files may be freely copied (excluding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files)  and  freely used for the purpose  of  evaluat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 of  TASM for a given purpose.   Use of  TASM  beyo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valuation period requires registration.   Prolonged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ration is un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can be invoked as  follows  (optional fields shown in br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fields enclosed in &lt;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&lt;pn&gt; [-&lt;option_flag&gt;] &lt;src_file&gt; [&lt;obj_file&gt; [&lt;lst_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lt;exp_file&gt; [&lt;sym_file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option_flag&gt;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pn&gt;           Specify version (&lt;pn&gt; = part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able&gt;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 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 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&lt;xx&gt;          Fill entire memory space with &lt;xx&gt; (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             Produce hex table of the assembled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      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             Pag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Quite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&lt;kb&gt;          Set read buffer size in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     Write a symbol t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[&lt;m&gt;]    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macro&gt;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&lt;bb&gt;          Bytes per object record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arame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rc_file&gt;      Sourc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bj_file&gt;      Object co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st_file&gt;      List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_file&gt;      Export file name (generated only if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ve 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ym_file&gt;      Symbol table file (generated only if the "-s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voked or the SYM/AVSYM directiv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urce file must be specified.  If not,  some u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.   Default  file names for all  the  other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if  they are not explicitly provided.   The  file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by taking the source filename and changing the extension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                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                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         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            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has  no  built-in instruction set  tables.    Instruction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 are read at run time.   TASM determines which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ased on the '-&lt;pn&gt;'  field shown above.   For example,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 code in  a file called 'source.asm' one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48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65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51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85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80  source.asm            for a  Z80  assem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05  source.asm            for a  6805 assem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32  source.asm            for a  TMS32010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that the tables are read from is formed by tak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 specified  after  the  '-'  and  appending it to 'TASM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he '.TAB' extension.  Thus,  the '-48' flag  would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bles  to  be  read from the file 'TASM48.TAB' (Se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INSTRUCTION SET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designate tables by non numeric part numb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t' flag is used.  For example,  if a user built a t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F8.TAB then 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flag must be  preceded  by  a  dash.  Options  nee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 the file names, however.  The various options ar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-  Binary Object Format. This option causes the object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binary - one byte for each byte of code/data. 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address  information  is  included  in  the  object f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contiguous block (-c) output mode is forced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tiguous Block Output. If this option is specified,  the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in the range from the lowest used byte to the highe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object file.  Normally,  with the default  Intel  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format  enabled,  if  the Program Counter (PC) jumps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n .ORG directive,  the bytes skipped over will no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value  assigned  them  in  the  object  file. 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,  no output to the object file occurs until the en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 at  which time the whole block is written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ASM to generate code that will be put  into  a  PROM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ll  locations  will have a known value.  This option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the -f option to ensure  all  unused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fine a Macro. Macros  are  be  defined  on  the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to control the assembly of various IFDEF's that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file.  This is a convenient way to generate var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bject code from a singl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-  Expand Source.   Normally TASM shows lines in the l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as  they are in the source file.   If the DEFINE direct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 however,  it is sometimes desirable to see the source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pansion.  Use the '-e' 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-  Fill  Memory.  This  option  causes the memory image that T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to be initialized to the value specified by  the  two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immediately  following the 'f'.  TASM maintain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is a full 64K bytes in size (even if the targe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 utilize  that  memory  space).  Invocation  of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a 2 second delay at start up (time required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64K bytes).   See Appendix A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Hex Table. This option causes a hex table of the produced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appear in the listing file.  Each line of  the  table 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een bytes of code.  The format is shown in the sample lis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abel Table. This option causes a label table to appea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 file.  Each  label is  shown  with its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bels (as established  via  the  DEFINE  directives) 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format is shown in the sample listing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OS Technology Object Format. This option causes the ob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in MOS Technology hex format rather tha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 hex  format.  See  section  on  OBJECT  FILE  FORMATS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Set Number of Bytes per Object Record.  When  generating 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either the MOS Technology format or the Intel hex format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f 24 (decimal) bytes of object are defined on each 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ltered by invoking the '-o' option immediately follow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wo  hex digits defining the number of bytes per record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if 32 bytes per record are desired,  one might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ge Listing File.  This option causes the listing file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page headers and form feeds inserted at appropriate inter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sixty lines of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Disable Listing File.  This option  causes  all  outpu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 file  to  be  suppressed,   unless  a  .LIST  direct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the source file 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- Set Read Buffer Size.   This option overrides the default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size of 2 Kbytes.   The first hexadecimal digit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'r'  is taken as the number of K bytes to alloc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buffer  (.e.g.  '-r8'    indicates an 8  Kbyte  buffer,  '-r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15 Kbyte buffer).  Note that that read buffers ar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same memory  pool as labels and macro storage,  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read buffers are needed if "includes"  are used. 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8  Kbyte  buffers may be suitable for  most  assemblie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th large numbers  of symbols may not allow such a 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reducing the buffer  size to 1 Kbyte can  increase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available for label storage, if su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Enable Symbol File Generation.   If this flag is set,  a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 generated at the end of the assembly.   The forma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one line per label,  each label starts in the first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 followed  by white space and then four  hexadecimal 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value of the label.   The following illust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1          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2          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3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file name can be provided as the fifth  file na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line,  or the name will be generated from 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ith a '.SYM'  extension.   The symbol table fil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generated  by invoking the SYM directive.   The AVSYM 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generates  the  symbol file but in  a  different  format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ASSEMBLER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- Table Name.    As an alternative to specifying the t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case it starts with a non-numeric).   Thus a table for an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elected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able Extended Instruction  Set.  If  a  processor  famil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that  are valid for only certain members,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enable those beyond the  basic  standard 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 Presently,  this  option  only  has  significance for the 65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8048  versions of TASM.   The  6502  version  (TASM  -65 )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instructions for the  Rockwell R65C02  and  the  R65C00/2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48  version (TASM -48) has extended instructions for the 804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2,  and 8021. A   hex  digit  may  follow  the 'x'  to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value used in selecting the appropriate  instruction set.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of the  mask selects  the  basic instruction set,   thus a '-x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no effect.   A  '-x3'  would   enable  the basic s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instructions have bit 1 set in their  class  mask.  A  '-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  digit  following is equivalent to a '-xf' which 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f the  mask  bits.  (See  section  on  6502  INSTRUCTIO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MODES for details on its extended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SM  environment  can be customized by  using  the  envir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TABS.   This variable specifies the path to be searched for T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set definition tables.   If it is not defined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(s)  must exist in the current working directory.    If i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to put the instruction set definition tables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'TASM' on a drive called 'C:',  the following statemen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ropriat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SMTABS=C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OPTS.    This variable specifies TASM command line optio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invoked every time TASM is executed.  For example, if T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eing used for 8048  assemblies with binary object  fil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,   the  following  statement would  be  appropriat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SMOPTS=-80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in the source file must conform to a  format  as 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 for assembler directive statements which are describ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abel&gt;  &lt;operation&gt;    &lt;operand&gt;      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elds are optional, under appropriate circumstance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amount of white space (space and tabs) can  separate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(as  long as the maximum line length of 255 character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).  Each of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ield. If the first character of the line is alphabeti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 to  be  the  start  of  a label. 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as part of that  label  until  a  space,  tab,  or  ':'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 The   assembler   assigns   a   value  to  the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current  location  counter.  Labels  can 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of  13 characters long.  Labels can contain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, digits, underscores,  and periods (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alphabetic).  Labels are case sensitive - the label 'STAR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ifferent label from 'sta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Field.  The  operation  field  contains  an  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code)  mnemonic  which  specifies the action to be carried o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rget  processor  when  this  instruction  is  execut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  of each mnemonic is dependent on the version of T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(see  section  on  OPCODES  AND  ADDRESSING  MODES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field  may  begin  in  any  column except the fir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iel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Field. The operand field specifies the data to  be  op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by  the  instruction.  It may include expression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describing the  addressing  mode  to  be  used. 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interpretation is dependent on the target processo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format for currently supported processors,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OPCODES AND ADDRESSING MODES  for  the  process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Field.  The  comment  field always begins with a semicol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line from the semicolon to the end of  the 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 by  TASM,  but passed on to the listing file for an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The comment field must be the last field on a  line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the only field, starting in 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tatement Lines. If the backslash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ource line,  it is treated as a newline.  The remai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following  the  backslash  will be processed as an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source code.  This allows one to put multiple statement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is facility is not so useful of itself,  but when coup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pability  of  the  DEFINE  directive,  powerful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macros  can  be  constructed  (see  section  o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).  Note that when  using  the  statement  separato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immediately  following  it should be considere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 new line,  and thus must either be a start of a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hite space (not an instruction).  As the examples show,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examples  of  valid  source  statements follow (6502 mnem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1  lda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by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e    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     byte2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re made  up  of  various  syntactic  elements  (tok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 according  to  a set of syntactical rules.  The toke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Labels are strings of characters that have a  numeric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m, generally representing an address.  Labe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upper  and  lower case letters,  digits,  underscor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.  The first character must be a letter  (to  distinguish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constant).  The value of a label is limited to 16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Labels can contain up to 13 characters, all of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(none are ignored when looking at a label's value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ssemb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.  Numeric constants must always begin with a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us hexadecimal  constants  that  start  with  a  letter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d by a '0').  The radix is determined by a lett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x           Suffix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B or b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O or o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D or d (or noth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      H or h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s the default radix, so decimal constants need no suffi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H           or      $1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d            or 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7400O         or      @177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11000b       or 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fixes  are provided for compatibility with some othe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mats but introduce a problem of ambiguity.  Both '%' and '$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ternate uses  ('%'  for  modulo,  '$'  for  location  cou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.  To  resolve this,  some simple rules are employ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following a '%' is a '0' or '1'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dix specifier and not the modulo  operator.  Similarly,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following a '$' is a valid hexadecimal digit,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be a radix specifier and not the location  coun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ause problems,  however.  Suppose you wanted to find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w byte of the label 'PNTR_TABLE', you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NTR_TABLE%0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'%' would mistakenly be taken for  a  radix  specifi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the  problem one need only insert a space in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NTR_TABLE % 0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constants  are  single  characters  surrounded  b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(following  quote  is  optional).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in the quotes is returned.  No escape provision exis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non-printable characters within the quotes,  but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necessary  since  these  can  be  just as easily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constants  (or  using  the  TEXT directive which do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tants are one or more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Note  that string constants are not allowed in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ly allowable following the 'TITLE' and  'TEXT' 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 Counter  Symbol. The current value of the location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) can be used in expressions by placing  a  '$'  in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 The  Location Counter Symbol is allowable anywhere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.  (Note that if the '$' is followed by a  decimal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it  is  taken to be the hexadecimal radix indicator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Counter symbol,  as mentioned above).  The '*'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sed  to  represent the location counter,  but is less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s ambiguity with the multiplicativ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Expressions can optionally contain operators  to 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 alterations   or  calculations  on  particular  valu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 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ve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ve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                    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   Unary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     unary n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  Relational  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                  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operator precedence is in effect.  Evaluation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to right unless grouped by  parenthesis  (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ll evaluations are done with 32 bit sign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oth '=' and '==' are allowable equality check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lowed   since   the  syntax  does  not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capability (as '=' would normally 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onal operators return a value of 1 if the relati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0 if it is false.  Thirtytwo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a good idea to explicitly indicate the desired ord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with  parenthesis,  especially  to  maintain 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ASM does not evaluate expressions in the same manner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ssemblers.  To understand how it does arrive  at  the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ressions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would start at the left and read the first token '1'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erator  '+'.  To  determine  what  to  add  to  the '1'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or would be called recursively on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  The next pass would read the '2' and '*'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tself again to evaluate the rest.  Another level of recu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ake place in evaluating the '4'.  Since it is no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re operators, the recursion would start undoing itself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expression would be evalu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+ (2 * (3 + (4)))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user had desired the '*'  to take precedence,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be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+ (2*3)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renthesis 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assembler  directives  have  a  format  simil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instruction   format.   However,   instead  of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for the processor to carry out,  the directives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 to perform some function related to the assembly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has two types of assembler directives - those  that  mimic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 preprocessor  functions,  and  those  that  resemble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assembler directive functions.  Each of  the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' preprocessor style directives are invoked with a '#'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 character   of   the  line  followed  by   the 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 (just  as in 'C').  Thus,  these directives can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preceding  them (on the same line).  Note that in th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shown in upper case,  however,  either upper o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STR.  This  directive  can  be  used   to   define 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label&gt;]  .ADDINSTR &lt;inst&gt; &lt;args&gt; &lt;opcode&gt; &lt;nbytes&gt; &lt;modop&gt; &lt;cla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lt;shift&gt; &lt;bin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 separated by white space just as they would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ruction definition file as described in  TASM INSTRUCTIO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SYM.  See SYM/AV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This directive causes the Instruction Pointer to advan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number  of  bytes without assigning values to the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locat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.BLOCK    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1   .BLOCK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1   .block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 .block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G/CSEG/DSEG/NSEG/XSEG.   These  directives  can  be  invok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 the  appropriate  address space for   symbols  and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subsequent code.   The invocation of these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way affects the code generated, only provides mor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symbol  table  file if the  AVSYM  directive  is  empl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 control directives such as these are general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  that  generate relocatable object code.   TASM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locatable object code and does not support a link  ph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ese  directives have no direct effect on the resulting 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segm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     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EG            Bit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G           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EG            Data address (internal 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EG            Number or constant (EQ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SEG            External data address (external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.  This directive allows a value assignment to the byte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.BYTE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e lower eight bits of &lt;expr&gt;  are used.   Multiple byt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 by separating them with comma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1  .BYTE   10010110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100010110b,'a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/NOCODES.   These directives can be used to alternately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f the generation of formatted listing output with lin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s,  data, etc.   With NOCODES in effect,  the sourc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listing file untouched.  This is useful around bloc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hat need a full 80 columns of width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.  The  DEFINE  directive  is  one of the most powerfu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nd allows string substitution  with  optional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ros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&lt;macro_label&gt;[(&lt;arg_list&gt;)]  [&lt;macro_defini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cro_label&gt; := character string to be expanded wh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_list&gt;    := optional argument list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stitution in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cro_def&gt;   := character string to replace th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&lt;macro_label&gt;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no substitutionary string is specified. 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ement like this would typically be to define a labe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of  controlling some subsequent conditional assembly (IF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complicated example,  performing simple  substitution,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would cause all occurrences of the  string  'VAR1_L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more  complicated  example,   using  the  argument 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shows the use of the backslash ('\') character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ultiple  instruction  statement delimiter.  This approa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fairly powerful,  multiple statement  macr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n generates 6502 instructions to add one memory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n argument in the DEFINE statement  must  be  a 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(unique  on  that line) occurring only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elsewhere  in  the  line.   TASM  doe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 forward  search  for the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rgument strings in  the  macro_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and  if  the  string  is  found somewhe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,  bad things  will  happen.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if  a  simple '(a,b)' had been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instead '(xx,yy)',  then each  'a'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inition  would be expanded (e.g.  the 'a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d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acros can be defined on the TASM command line, also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d' 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NT.   This  directive  can be used to add to  the  last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with a DEFINE directive.   This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long macros without running off the edge of the page.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hown above c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  ADD(xx,yy)      c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CONT 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CONT 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CONT 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.  This  directive  can  be used to force a Top of Form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a page header on the list file.  It has no  effec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This directive can optionally be used with IFDEF,  IFNDEF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o  delineate  an alternate block of code to be assembl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immediately  following  the  IFDEF,   IFNDEF  or  IF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use of IFDEF, IFNDEF,  IF,  ELS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     by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labe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  This   directive   should  follow  all  code/data 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in the source file.  It forces  the  last  recor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object 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. This directive must always follow an  IFDEF,  IFNDEF, 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. This directive can be used to  assign  values  to  label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 can  then  be  used  in  expressions in place of the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abel&gt; .EQU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  .EQU    F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a     IN_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 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 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lternate  form  of  'EQU'  is  '='.  The  previous  examp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  =       F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  =F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space must exist after the label,  but none is requir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.  This directive can be used to define symbols that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to  the export file.   The symbols are written  as  eq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 the  .EQU  directive)  so that the  resulting  file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 subsequent assembly.   This feature can help  over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of  the deficiencies of TASM due to its lack of  a  relo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label&gt;]  .EXPORT     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illustrates the use of the EXPORT dir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PORT         read_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PORT         write_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PORT     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byte       .EQU    $1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_byte      .EQU    $12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file       .EQU    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DEF.  This directive can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) is searched.  If the label is found, the follow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de  are  assembled.  If  not found,  the input file is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are skipped over still appear in the listing file, 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~'  will appear immediately after the current PC and no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enerated 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DEF. This directive is the opposite of the IFDEF  direct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 of  code  following  is  assembled  only  if  the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_label is undefined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 &lt;macro_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)  is searched.  If the label is not found,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code are assembled.  If it is  found,  the  input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until an ENDIF or 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.  This  directive  can 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ependent on the value of a given expression.  The format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pression &lt;expr&gt; evaluates to non-zero, the following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 is 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. The INCLUDE directive reads in and assembles the 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file.  INCLUDEs can be nested up to six levels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means to  keep  common  definitions,  declaration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 in  files  to  be included as needed.  The format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   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filename&gt;  must  be  enclosed in double quotes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       "macros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equat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/NOLIST.  These directives can be used to alternately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FIRST/MSFIRST.   These directives determine the byte order ru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loyed for the WORD directive.  The default (whether cor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)   for  all  TASM versions is the least significant  byt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SFIRST).  The following illustrates it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  34 12     .word $1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2            .ms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2  12 34     .word $1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4            .ls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4  34 12     .word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. This directive  provides  the  means  to  set  the 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 (a.k.a.  Program Counter) to the desired value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.ORG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abel&gt; is optional.  The Instruction pointer  is  assign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of  the  expression,  &lt;expr&gt;.  For example,  to gener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address 1000H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 (&lt;expr&gt;)  may  contain  references  to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Pointer, thus allowing various manipulations to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o align the Instruction Pointer on the next 256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, 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RG  (($ + FFH) &amp; 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form of ORG is '*=' or '$='.  Thus  the  following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s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/NOPAGE. These directives can be used to  alternately  tur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mode on (PAGE) or off (NOPAGE).  If paging is in effec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sixty  lines  of  output  will  be  followed by a Top of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 two line header containing  page  number, 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  This directive allows the value of an existing label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abel&gt;   .SET  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the SET directive should be avoided since ch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a label can sometimes cause phase errors between pass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2 of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/AVSYM.    These  directives can be used to cause a symbol 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generat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YM    ["&lt;symbol_filename&gt;"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VSYM  ["&lt;symbol_filename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YM    "symbol.ma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Y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VSYM  "prog.sy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V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irectives are similar,  but result in a different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mbol table file.   The format of  the   SYM file 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symbol,   each  symbol  starts in the first   column   and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 by  white  space  and  then  four   hexadecimal   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 the  value of the symbol.    The following illust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1          FF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2          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3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SYM is provided to generate symbol tables compatibl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cet  8051  simulator.   The format is similar,  but each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d  by an 'AS'  and each symbol value is prefixed by 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   start           C: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   read_byte       C:1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   write_byte      C:1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   low_nib_mask    N:000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    buffer          X: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gment  prefixes  are determined by the  most  recent 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voked (see BSEG/CSEG/DSEG/NSEG/XSEG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is  directive  allows  an ASCII string to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to  a  sequence  of  locations  starting  at   the 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.TEXT 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value of each character in &lt;string&gt; is taken and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next  sequential  location.   Some  escape  sequence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"             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00 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1  .TEXT  "Disk I/O erro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2  .text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ext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ext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only  shows  the first six  bytes of the string in th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all bytes are include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This directive allows the user to define a title str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 at the top of each page of the list file (assuming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TLE 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This directive allows a value assignment to the next two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.WORD 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ast  significant  byte  of  &lt;expr&gt;  is  put  a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Pointer  with  the  most  significant  byte a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location (unless the MSFIRST directive has been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_table 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Word   12,55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  This   directive   should  follow  all  code/data 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in the source file.  It forces  the  last  recor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object 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label&gt;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supports three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Hex Object Format. This is the default format.  This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oriented  and  uses only printable ASCII characters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age return/line feed at the end of each line.  Each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NAAAARRHHHHHHHHHHHH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= Check Sum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file will be a record conforming to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ith a byte count of zero (':00000001F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  Technology  Hex Object Format. This format is line orien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only  printable  ASCII  characters  except  for  the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line  feed  at  the  end of each line.  Each lin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NAAAAHHHHHHHHHHHH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CC    = Check Sum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file will be a record with a byte count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Object   Format.   This  file  format  has  only  a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each data byte with no address, checksum o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 whatsoever.  It is often a convenient format to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 the  data to other programs on your PC (like a PROM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but because of the  non-printability and  lack  of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it  is  not  often  used to transmit the code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this object format is selected (-b  option),  the  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is  forced.  This  is  done so that no ambiguity arise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ck of address information in the file.  With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option,   discontinuous  blocks  of  object  code  would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of source code generates one (or more) lines of out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n optional '+' appears if this is  an  'INCLUDE'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'+' for 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urrent Instruction Pointer (4 hex digits). 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~' follows the Instruction Pointer if the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code  is  not  being assembl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sulting code/data generated from this source line (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digits per byte, each byte separated by a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four byte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  source  line  exactly  as  it appea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aging  is  enabled (by either the '-p' option flag or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) some additional fields will be inserted into the 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the listing file format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de variety of PROM programming equipment is available  tha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bject  code  in  one or more of the formats TASM support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try to list all such  compatible  systems  here,  bu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 one configuration that has worked well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used the Apparat "IBM PROM Blaster,  24 Pin" (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at Inc.,  4401 Tamarac Parkway,  Denver,  Colorado 80237, $12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ming 24  pin  EPROMs  with  much  success. 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with  this  product  will accept a TASM objec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format  (-b  option  flag  on  TASM   command   line)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 of  TASM  and  the  PROM  Blaster  make  for  a 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xpensive solution to the problem of generating  PROMed  cod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icroprocessor systems.  (STI is not affiliated o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pparat in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notes about generating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t  is  often  desirable  to  have all bytes in the P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d even if not explicitly assigned 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ource code (e.g.  the bytes are skippe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.ORG statement)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-c (contiguous block) and  the  -f  (fi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line option flags.  The -c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byte from the lowest byte assigned a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e highest byte assigned a value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 file  with no gaps.  The -f flag will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value to all bytes before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so that when the object file is written,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 not  assigned a value in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known value.  As an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line  will  generate  object  co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ntel Hex format with all bytes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in the source set to EA (hex, 6502 N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o ensure that TASM generates object code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 address  range of the target PROM,  put a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at the end of the source fil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address desired.  For example, to gene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put  in  a  2716  EPROM  (2 Kbytes) from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$1000 to $17ff,  do something like  thi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 to  invoke  TASM  to  generate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ormat with all unassigned bytes  set  to  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502 BRK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directive..................A statement start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.'  or  '#'  has a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at is  not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 instruction...............A  statement  has  an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nemonic   that    i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argument...................A statement has 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mat 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value misaligned..................The value of a label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have a different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 second pass t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uted  to  hav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   pass.    This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erally due to  Zero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ddressing   mode 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th  the  6502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SM.  Labels 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operands  for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at   could  utilize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addressing mod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ways 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able overflow....................To  many  label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D directive before EOF.............The source file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   END  directive  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is not fatal,  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use  the  last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files  specified....................TASM  was  invoked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urce fil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 option  flag...................TASM  was  invoke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defined option fla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open error..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pecified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token...........................Unexpected  character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countered while par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acros exceeded.......To  many  macros   (DEF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ave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buffer overflow...................The buffer from which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  allocated   for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itions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relative branch exceeded.......A branch instruction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 maximum   range   (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expansion too long................The  expansion  of 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ulted  in  a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ceeded the maximum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labels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labels                13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ddress space                   64 Kbytes (65536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nested INCLUDES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TITLE string          79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ource line length   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after macro expansion   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expressions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pathnames             79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command line          12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instructions        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acros            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acro arguments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macro argument        16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size (for labels, macros, &amp; buffers) 200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                    1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8048 version of TASM does not check for use of memory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reasonable  bounds (e.g.  an 8048 has a maximum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f 4 Kbytes but TASM will let  you  pretend 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pression evaluation has no operator precedence in effec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make  for  unexpected results if not explicitly grou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irst  page  of  listing file will not show a user define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ined 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ASM sometimes does not generate error messages  for  im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ASM expands macros in comments at the end of a line (but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are all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ASM does not generate an error message when a EQU directiv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fined label on the right 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2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able 6502 opcode mnemonics for TAS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 AND  ASL  BCC  BCS  BEQ  BNE  BMI  BPL  BVC  BVS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 CLC  CLD  CLI  CLV  CMP  CPX  CPY  DEC  DEX  DEY  E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 INX  INY  JMP  JSR  LDA  LDX  LDY  LSR  NOP  ORA  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P  PLA  PLP  ROL  ROR  RTI  RTS  SBC  SEC  SED  SEI  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X  STY  TAX  TAY  TSX  TXA  TXS  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also  supports the following instructions that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well  R65C02  and  R65C00/21  microprocessor  instruction  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that  are  marked  as  set A are applicable to the R65C0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marked as set B are  applicable  to  the  R65C00/21  (A+B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monic        Description                Address Mod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C             Add with carry  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     And memory with A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        Test memory bits with A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        Test memory bits with A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        Test memory bits with A    IMM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         Compare memory with A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        De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             Exclusive OR memory with A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           In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          Jump                       (ABS,X)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A             Load A with memory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             OR A with memory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C             Subtract memory form A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             Store A in memory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Z             Store zero             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Z             Store zero             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Z             Store zero               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Z             Store zero             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B             Test and reset memory bit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B             Test and reset memory bit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B             Test and set memory bit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B             Test and set memory bit    ZP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             Branch Always              REL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0            Branch on Bit 0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1            Branch on Bit 1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2            Branch on Bit 2 Reset      ZP,REL        A+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3            Branch on Bit 3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4            Branch on Bit 4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5            Branch on Bit 5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6            Branch on Bit 6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R7            Branch on Bit 7 Reset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0            Branch on Bit 0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1            Branch on Bit 1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2            Branch on Bit 2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orrect assembly of these extended  instructions  ha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ested on a targe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C,/&lt;direct&gt;         AND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C,&lt;direct&gt;          AND direct bit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&lt;direct&gt;            Clear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&lt;direct&gt;            Compl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C,/&lt;direct&gt;         OR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C,&lt;direct&gt;          OR direct bit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4    .equ    080H    ;Port 0 bi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5    .equ    081H    ;Port 0 bi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6    .equ    082H    ;Port 0 bi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.7    .equ    083H    ;Port 0 bi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operand  formats for the 8085  version of TAS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g&gt;               Register (A,B,C,D,E,H,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p&gt;                Register pair (B,D,H,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        Port address 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t&gt;               Interrupt level (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ymbolics except &lt;reg&gt;, &lt;rp&gt; and &lt;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OPERAND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      &lt;data&gt;         Add immediate to A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 &lt;reg&gt;          Add &lt;reg&gt; to A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 M              Add indirect memory (HL)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&lt;reg&gt;          Add &lt;reg&gt;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M              Add indirect memory (HL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      &lt;data&gt;         Ad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      &lt;reg&gt;          And regis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      M              And indirect memory (HL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      &lt;data&gt;         An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&lt;addr&gt;         Call subroutine at &lt;add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 &lt;addr&gt;         Call subroutine if carr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C      &lt;addr&gt;         Call subroutine if carry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       &lt;addr&gt;         Call subroutine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Z      &lt;addr&gt;         Call subroutine if n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    &lt;addr&gt;         Call subroutine if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       &lt;addr&gt;         Call subroutine if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E      &lt;addr&gt;         Call subroutine if even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O      &lt;addr&gt;         Call subroutine if odd 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                     Complem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C                     Complemennt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 &lt;reg&gt;          Compare regis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 M              Compare indirect memory (HL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      &lt;data&gt;         Compare immediate data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A                     Decimal ad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      &lt;rp&gt;           Add register pair to 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R      &lt;reg&gt;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R      M              Decrement indirect memory (H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X      &lt;rp&gt;           De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T        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&lt;port&gt;         Input 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      &lt;reg&gt;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      M              Increment indirect memory (H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      &lt;rp&gt;           In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 &lt;addr&gt;        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       &lt;addr&gt;         Jump if carr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C      &lt;addr&gt;         Jump if carry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      &lt;addr&gt;         Jump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NZ      &lt;addr&gt;         Jump if not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       &lt;addr&gt;         Jump if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    &lt;addr&gt;         Jump if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      &lt;addr&gt;         Jump if parity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O      &lt;addr&gt;         Jump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 &lt;addr&gt;         Load A 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X     B              Load A indirect from memory using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X     D              Load A indirect from memory using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LD     &lt;addr&gt;         Load HL 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I      &lt;rp&gt;,&lt;data16&gt;  Load register pair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 &lt;reg&gt;,&lt;reg&gt;    Move register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 &lt;reg&gt;,M        Move indirect memory (HL)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I      &lt;reg&gt;,&lt;data&gt;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 &lt;reg&gt;          Or regis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 M              Or indirect memory (HL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      &lt;data&gt;         Or immediate data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&lt;port&gt;         Ou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L                    Jump to instruction at (H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 &lt;rp&gt;           Pop  register pair (excluding SP) from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 &lt;rp&gt;           Push register pair (excluding SP) on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 PSW            Pop  PSW from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 PSW            Pop  PSW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                    Rotate A left 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      Rotate A right wit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                   Rotate A left  with branch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                   Rotate A right with bran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Z                      Return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Z                     Return if n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                 Return if carr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C                     Return if carry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                     Return if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                     Return if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E                     Return if parity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O                     Return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                     Read interrup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      &lt;int&gt;          Restart at vector &lt;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      &lt;reg&gt;          Subtract &lt;reg&gt; from A        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      M              Subtract indirect memory (HL)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I      &lt;data&gt;         Subtract immediate from A    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&lt;reg&gt;          Subtract &lt;reg&gt;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M              Subtract indirect memory (HL)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      &lt;data&gt;         Subtract immediate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D     &lt;addr&gt;         Store 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                     Store Interrup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L                    Exchange SP with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 &lt;addr&gt;         Store A 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X     B              Store A indirect using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X     D              Store A indirect using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C                    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A      &lt;reg&gt;          Exclusive OR A with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A      M              Exclusive Or A with indirect memory (H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I      &lt;data&gt;         Exclusive Or A with immedi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G                    Exchange DE with 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HL                    Exchange HL with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8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 operand  formats for the Z80  version of TAS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isp&gt;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g&gt;               Register (A, B, C, D, E, H, or 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p&gt;                Register pair (BC, DE, HL, or 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        Port (0 - 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&gt;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Z -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  -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C - 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 -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-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 -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  -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the  &lt;add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it&gt;, &lt;data&gt;, &lt;data16&gt;, or &lt;disp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A,&lt;data&gt;           Add immediate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A,&lt;reg&gt;            Add register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A,(HL)       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A,(IX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A,(IY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HL,&lt;rp&gt;            Add register pair with carry to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&lt;data&gt;           Add immediate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&lt;reg&gt;            Add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(HL)       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(IX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(IY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HL,&lt;rp&gt;            Add register pair to 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IX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IY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&lt;data&gt;             And immediate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&lt;reg&gt;              And register 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HL)               And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IX+&lt;disp&gt;)        And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IY+&lt;disp&gt;)        And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&lt;bit&gt;,&lt;reg&gt;        Test &lt;bit&gt; in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&lt;bit&gt;,(HL)         Test &lt;bit&gt; in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&lt;bit&gt;,(IY+&lt;disp&gt;)  Test &lt;bit&gt; in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&lt;bit&gt;,(IX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&lt;addr&gt;             Call the routine at &lt;add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&lt;cond&gt;,&lt;addr&gt;      Call the routine if &lt;cond&gt;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        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&lt;data&gt;             Compare immediate data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&lt;reg&gt;              Compare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(HL)       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(IX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  (IY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rement address and byte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 address and byte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                     Complement the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A                     Decimal adjust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&lt;reg&gt;              Decrement registe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NZ &lt;disp&gt;             Decrement reg B and jump relative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AF,AF'             Exchange program status and alt program 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DE,HL              Exchange DE and HL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(SP),HL            Exchange contents of HL and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(SP),IX            Exchange contents of IX and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(SP),IY            Exchange contents of IY and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X                     Exchange register pairs and alt reg pai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               Program execution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 0                  Interrupt mod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 1                  Interrupt m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  2                  Interrupt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A,&lt;port&gt;           Input port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&lt;reg&gt;              Increment contents of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&lt;rp&gt;               Increment contents of register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IX                 Increment 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IY                 Increment I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(HL)       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(IX+&lt;disp&gt;)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(IY+&lt;disp&gt;)        Increment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                     Input to memory and decrement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R                    Input to memory and de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                    Input to memory and increment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R                    Input to memory and in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&lt;reg&gt;,(C)          Inpu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&lt;addr&gt;             Jump to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&lt;cond&gt;,&lt;addr&gt;      Jump to location if condition satisif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(HL)               Jump to location pointed to by 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(IX)               Jump to location pointed to by 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   (IY)               Jump to location pointed to by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   &lt;disp&gt;             Jump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   C,&lt;disp&gt;           Jump relative if carry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   NC,&lt;disp&gt;          Jump relative if carry bit is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   NZ,&lt;disp&gt;          Jump relative if zero flag is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   Z,&lt;disp&gt;           Jump relative if zero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A,I                Move interrupt vector contents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A,R                Move refresh reg contents to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A,(&lt;addr&gt;)         Load accumulator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A,(&lt;rp&gt;)           Load accumulator indirect from memory by &lt;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eg&gt;,&lt;reg&gt;        Load source register to destination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p&gt;,(&lt;addr&gt;)      Load register pair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(&lt;addr&gt;)        Load IX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Y,(&lt;addr&gt;)        Load IY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,A                Load interrup vector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R,A                Load refresh register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eg&gt;,&lt;data&gt;       Load register with immedi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p&gt;,&lt;data16&gt;      Load register pair with immedi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&lt;data16&gt;        Load  IX  with immedi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Y,&lt;data16&gt;        Load  IY  with immedi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eg&gt;,(HL)         Load register indirect from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eg&gt;,(IX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&lt;reg&gt;,(IY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SP,HL              Load contents of HL to stack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SP,IX              Load contents of IX to stack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SP,IY              Load contents of IY to stack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addr),A           Load contents of A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&lt;addr&gt;),HL        Load contents of HL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&lt;addr&gt;),&lt;rp&gt;      Load contents of register pair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&lt;addr&gt;),IX        Load contents of IX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&lt;addr&gt;),IY        Load contents of IY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HL),&lt;data&gt;       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IX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IY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HL),&lt;reg&gt;       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IX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IY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(&lt;rp&gt;),A           Load accumulator into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D                     Transfer data between memory and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D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is zero, decrement desti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                     Transfer data between memor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is zero, increme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            Negate contents of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&lt;data&gt;             Or immediate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&lt;reg&gt;              Or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(HL)       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(IX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(IY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(C),&lt;reg&gt;          Output from regi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DR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I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IR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&lt;port&gt;,A           Output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&lt;rp&gt;               Load register pair from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IX                 Load IX from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IY                 Load IY from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&lt;rp&gt;               Store resister pair on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IX                 Store IX on top of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IY                 Store IY on top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 &lt;bit&gt;,&lt;reg&gt;        Reset registe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 &lt;bit&gt;,(HL)       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 &lt;bit&gt;,(IX+disp)  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 &lt;bit&gt;,(IY+&lt;disp&gt;)  Reset bit at indirect memory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&lt;cond&gt;             Return from subroutine if condition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I              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N                    Return from non-maskabl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&lt;reg&gt;              Rotate left through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(HL)       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(IX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   (IY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A                     Rotate left through carry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&lt;reg&gt;              Rotate left branch 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(HL)       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(IX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  (IY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A                    Rotate left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D                     Rotate one BCD digit lef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&lt;reg&gt;              Rotate right through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(HL)       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(IX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  (IY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A                     Rotate right through carry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&lt;reg&gt;              Rotate right branch  carry register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(HL)       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(IX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  (IY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CA                    Rotate right branch  carry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D                     Rotate one BCD digit righ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                    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A,&lt;data&gt;           Subtract data            from A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A,&lt;reg&gt;            Subtract register        from A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A,(HL)       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A,(IX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A,(IY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HL,&lt;rp&gt;            Subtract register pair from HL with b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F                     Set carr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&lt;bit&gt;,&lt;reg&gt;        Set registe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&lt;bit&gt;,(HL)       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&lt;bit&gt;,(IX+&lt;disp&gt;)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&lt;bit&gt;,(IY+&lt;disp&gt;)  Set indirect memo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  &lt;reg&gt;              Shift register lef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  (HL)               Shift indirect memory left arithme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  (IX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  (IY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  &lt;reg&gt;              Shift register righ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  (HL)       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  (IX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  (IY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L  &lt;reg&gt;              Shift register right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L  (HL)       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L  (IX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L  (IY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&lt;data&gt;             Subtract immediate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&lt;reg&gt;              Subtract register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(HL)       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(IX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(IY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&lt;data&gt;             Exclusive or immediate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&lt;reg&gt;              Exclusive or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(HL)       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(IX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(IY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 operand  formats for the 6805  version of TAS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the  &lt;add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8&gt;, &lt;bit&gt;, &lt;data&gt;, or &lt;rel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#&lt;data&gt;         Add with carry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,X              Add with carry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&lt;addr8&gt;,X       Add with carry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&lt;addr&gt;,X        Add with carry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&lt;addr8&gt;         Add with carry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   &lt;addr&gt;          Add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#&lt;data&gt;         Add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,X              Add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&lt;addr8&gt;,X       Add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&lt;addr&gt;,X        Add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&lt;addr8&gt;         Add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&lt;addr&gt;          Ad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#&lt;data&gt;         And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,X              And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&lt;addr8&gt;,X       And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&lt;addr&gt;,X        And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&lt;addr8&gt;         And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&lt;addr&gt;          An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A                    Arithmetic Shift Lef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X                    Arithmetic Shift Lef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   &lt;addr8&gt;         Arithmetic Shift Lef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   ,X              Arithmetic Shift Lef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   &lt;addr8&gt;,X       Arithmetic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A                    Arithmetic Shift Righ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X                    Arithmetic Shift Righ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     &lt;addr8&gt;         Arithmetic Shift Righ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     ,X              Arithmetic Shift Righ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     &lt;addr8&gt;,X       Arithmetic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     &lt;rel&gt;           Branch if carry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R    &lt;bit&gt;,&lt;addr8&gt;   Bit Clear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S     &lt;rel&gt;           Branch if carr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Q     &lt;rel&gt;           Branch if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CC    &lt;rel&gt;           Branch if half carry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CS    &lt;rel&gt;           Branch if half carr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I     &lt;rel.           Branch if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S     &lt;rel&gt;           Branch if higher or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H     &lt;rel&gt;           Branch if interrupt line i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     &lt;rel&gt;           Branch if interrupt i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#&lt;data&gt;         Bit test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,X              Bit tes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&lt;addr8&gt;,X       Bit test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&lt;addr&gt;,X        Bit test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&lt;addr8&gt;         Bit tes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&lt;addr&gt;          Bit tes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     &lt;rel&gt;           Branch if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S     &lt;rel&gt;           Branch if lower or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C     &lt;rel&gt;           Branch if interrupt mask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I     &lt;rel&gt;           Branch if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S     &lt;rel&gt;           Branch if interuupt mask bit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E     &lt;rel&gt;           Branch if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L     &lt;rel&gt;           Branch if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     &lt;rel&gt;           Branch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CLR   &lt;bit&gt;,&lt;addr8&gt;,&lt;rel&gt;     Branch if bit is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N     &lt;rel&gt;           Branch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SET   &lt;bit&gt;,&lt;addr8&gt;,&lt;rel&gt;     Branch if bit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T    &lt;bit&gt;,&lt;addr8&gt;   Bit se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R     &lt;rel&gt;           Branch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C                     Clear car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                     Clear interu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A                    Clear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X                    Clear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&lt;addr8&gt;         Clear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,X              Clear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     &lt;addr8&gt;,X       Clear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#&lt;data&gt;         Compare Acc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,X              Compare Acc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&lt;addr8&gt;,X       Compare Acc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&lt;addr&gt;,X        Compare Acc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&lt;addr8&gt;         Compare Acc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&lt;addr&gt;          Compa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                    Complemen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                    Complemen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&lt;addr8&gt;         Complemen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,X              Complemen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&lt;addr8&gt;,X       Compl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#&lt;data&gt;         Compare Index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,X              Compare Index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&lt;addr8&gt;,X       Compare Index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&lt;addr&gt;,X        Compare Index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&lt;addr8&gt;         Compare Index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   &lt;addr&gt;          Compare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                    Decremen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X                    Decremen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                   Decrement, index register (alternate of DEC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&lt;addr8&gt;         Decremen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,X              Decremen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   &lt;addr8&gt;,X       De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#&lt;data&gt;         Exclusive OR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,X              Exclusive OR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&lt;addr8&gt;,X       Exclusive OR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&lt;addr&gt;,X        Exclusive OR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&lt;addr8&gt;         Exclusive OR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   &lt;addr&gt;          Exclusive OR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A                    Incremen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X                    Incremen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                     Increment, index register (alternate of INC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&lt;addr8&gt;         Incremen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,X              Incremen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   &lt;addr8&gt;,X       In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,X              Jump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&lt;addr8&gt;,X       Jump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&lt;addr&gt;,X        Jump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&lt;addr8&gt;         Jump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   &lt;addr&gt;          Jump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,X              Jump Subroutine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&lt;addr8&gt;,X       Jump Subroutine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&lt;addr&gt;,X        Jump Subroutine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&lt;addr8&gt;         Jump Subroutine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&lt;addr&gt;          Jump Subroutine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#&lt;data&gt;         Load Acc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,X              Load Acc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&lt;addr8&gt;,X       Load Acc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&lt;addr&gt;,X        Load Acc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&lt;addr8&gt;         Load Acc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&lt;addr&gt;          Load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#&lt;data&gt;         Load Index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,X              Load Index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&lt;addr8&gt;,X       Load Index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&lt;addr&gt;,X        Load Index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&lt;addr8&gt;         Load Index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   &lt;addr&gt;          Load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LA                    Logical Shift Lef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LX                    Logical Shift Lef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L     &lt;addr8&gt;         Logical Shift Lef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L     ,X              Logical Shift Lef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L     &lt;addr8&gt;,X       Logical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A                    Logical Shift Right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X                    Logical Shift Right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   &lt;addr8&gt;         Logical Shift Right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   ,X              Logical Shift Righ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   &lt;addr8&gt;,X       Logical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                    Negate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X                    Negate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&lt;addr8&gt;         Negate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,X              Negate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&lt;addr8&gt;,X       Negate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#&lt;data&gt;         Inclusive OR Acc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,X              Inclusive OR Acc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&lt;addr8&gt;,X       Inclusive OR Acc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&lt;addr&gt;,X        Inclusive OR Acc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&lt;addr8&gt;         Inclusive OR Acc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   &lt;addr&gt;          Inclusive OR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A                    Rotate Left thru Carry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X                    Rotate Left thru Carry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   &lt;addr8&gt;         Rotate Left thru Carry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   ,X              Rotate Left thru Carry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   &lt;addr8&gt;,X       Rotate Lef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A                    Rotate Right thru Carry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X                    Rotate Right thru Carry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   &lt;addr8&gt;         Rotate Right thru Carry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   ,X              Rotate Right thru Carry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   &lt;addr8&gt;,X       Rotate Righ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P                     Reset Stack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I               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#&lt;data&gt;         Subtract with Carry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,X              Subtract with Carry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&lt;addr8&gt;,X       Subtract with Carry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&lt;addr&gt;,X        Subtract with Carry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&lt;addr8&gt;         Subtract with Carry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   &lt;addr&gt;          Subtract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                   Set carr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                     Set interr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#&lt;data&gt;         Store Acc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,X              Store Acc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&lt;addr8&gt;,X       Store Acc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&lt;addr&gt;,X        Store Acc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&lt;addr8&gt;         Store Acc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   &lt;addr&gt;          Sto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                  Enable IRQ, Stop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#&lt;data&gt;         Store Index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,X              Store Index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&lt;addr8&gt;,X       Store Index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&lt;addr&gt;,X        Store Index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&lt;addr8&gt;         Store Index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   &lt;addr&gt;          Store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#&lt;data&gt;         Subtract,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,X              Subtract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&lt;addr8&gt;,X       Subtract, indexed, 1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&lt;addr&gt;,X        Subtract, indexed, 2 byt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&lt;addr8&gt;         Subtract, 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&lt;addr&gt;          Subtrac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                   Transfer Acc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A                    Test for neg or zero, accu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X                    Test for neg or zero,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     &lt;addr8&gt;         Test for neg or zero,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     ,X              Test for neg or zero, indexed, no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     &lt;addr8&gt;,X       Test for neg or zero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A                     Transfer Index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                Enable Interrupt, Stop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3201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 operand  formats for the TMS32010  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&gt;                Auxiliary register (AR0, AR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 OPERAND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+,&lt;shift&gt;,&lt;arp&gt;   Add to ACC with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-,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, 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+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-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, 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&lt;dma&gt;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+,&lt;arp&gt;           Add to high-order ACC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+,&lt;arp&gt;           Add to ACC with no sig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+,&lt;arp&gt;           AND with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C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&lt;pma&gt;              Branch un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Z     &lt;pma&gt;              Branch on auxiliary register not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EZ     &lt;pma&gt;              Branch if ACC &gt;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Z      &lt;pma&gt;              Branch if ACC &gt;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Z     &lt;pma&gt;              Branch on BIO-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Z     &lt;pma&gt;              Branch if ACC &lt;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Z      &lt;pma&gt;              Branch if ACC &lt;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Z      &lt;pma&gt;              Branch if ACC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   &lt;pma&gt;              Branch on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       &lt;pma&gt;              Branch if ACC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A                        Call subroutine from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&lt;pma&gt;              Call subroutine at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T                        Dis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+,&lt;arp&gt;           Data move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OV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T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+,&lt;port&gt; ,&lt;arp&gt;   Input data fr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-,&lt;port&gt; 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 ,&lt;port&gt; 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+,&lt;por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-,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* ,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+,&lt;shift&gt;,&lt;arp&gt;   Load ACC with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-,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, 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+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-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, 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&lt;dma&gt;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    &lt;const8&gt;                   Load ACC with 8 bi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+,&lt;arp&gt;              Load auxiliar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K     &lt;ar&gt;,&lt;const8&gt;              Load aux register with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P     &lt;const1&gt;                   Load aux register pointer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+,&lt;arp&gt;                   Load data memory pag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PK     &lt;const1&gt;                   Load data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+,&lt;arp&gt;                   Load status from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+,&lt;arp&gt;                   Load 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+,&lt;arp&gt;                   Load T register and accu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-,&lt;arp&gt;                   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A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+,&lt;arp&gt;                   Load T reg, accumulat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-,&lt;arp&gt;                     and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+,&lt;arp&gt;                   Modify auxiliar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+,&lt;arp&gt;                  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YK    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  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+,&lt;arp&gt;                   OR  with low order bits of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, &lt;arp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+,&lt;port&gt;,&lt;arp&gt;            Output data t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-,&lt;por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, &lt;por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+,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-,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*, 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                                 Load ACC with P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                                Pop top of stack to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                            Push ACC on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VM                                Reset overflow m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+,&lt;shift&gt;,&lt;arp&gt;           Store ACC high with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-,&lt;shift&gt;,&lt;arp&gt;             Note: shift can only be 0,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, &lt;shift&gt;,&lt;arp&gt;                   o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+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-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, 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&lt;dma&gt;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+,&lt;arp&gt;                   Store ACC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L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+,&lt;arp&gt;              Store auxiliar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VM                                Set overflow mod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    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+,&lt;arp&gt;                   Stor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+,&lt;shift&gt;,&lt;arp&gt;           Subtract from ACC with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-,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, &lt;shift&gt;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+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-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, 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&lt;dma&gt;,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+,&lt;arp&gt;                   Conditional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+,&lt;arp&gt;                   Subtract from high-order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+,&lt;arp&gt;                   Subtract from low ACC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-,&lt;arp&gt;                     sign-extension sup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+,&lt;arp&gt;                   Tabl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R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+,&lt;arp&gt;                   Tabl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W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+,&lt;arp&gt;                   Exclusive OR with low bits of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C                                 Zero th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+,&lt;arp&gt;                   Zero ACC and load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-,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+,&lt;arp&gt;                   Zero ACC and load low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-,&lt;arp&gt;                     sign extension sup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, &lt;ar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L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nufacturer's data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is  distributed  in  two  different  packages  -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nd a source package.  The files  associated  with  eac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(SHAREWARE)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ASM85.TAB        - 808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ASM80.TAB        - Z80 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ASM05.TAB        - 680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ORDER.FRM  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COPYRIGH.T        -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ASM85.TAB        - 808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ASM80.TAB        - Z80 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ASM80.TAB        - 6805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ORDER.FRM  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COPYRIGH.T        -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TASM.C            - TASM mainline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MACRO.C           - Macro expander and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TASM.H            - Header file defining TASM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TASM.MAK          - Make file for building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'  modules  can  be compiled with the Microsoft 'C' comp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   using  the  small  memory  model.  It  should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use other 'C'   compilers.   See section on  '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FROM  THE SOURCE CODE'   for  more   information   on  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TASM FROM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can  be built using the provided 'make'  file,  assum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 compiler (version 5.0) is available.  The can be d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asm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IX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c -DUNIX tasm.c macro.c  -o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tasm.h should als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 UNIX flag is being defin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following things to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asm.h includes somewhat different system 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for the UNI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ASM declares a 64 Kbyte array  in  which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d    opcodes    and    data  in  a 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ay.   MS C must use the 'far' key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an  array  to give it a segment  all  its 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ing use of the small memory model).  Most UN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s do not have need for such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ny line that starts with a '.' is considered a dire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direc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FIRST         Generate opcodes MS byt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WILD         Use '@' instead of '*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 car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ny   line  whose  first  character  is not a '.'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alphabetic is considered to be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   of   the  instruction  set 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  fields   (separated  by  white  space) 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,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OP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          Argument left shift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          Argument bitwise 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S.   The  ARGS  field  should  conta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ing  the  format  of  the operand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taken literally except the '*'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otes  the  presence  of  a valid TASM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'*'s can be used,  but all but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be  followed  by  a  comma.  If  a  single '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the ARGS field,  then the default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ASM  will  be  to  determine 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that matches the field and insert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bytes  of  it into the object fil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BYTES field.  If multiple '*'s are  used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operators  (MODOP)  must  be  used 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of them (see the examples below).  An AR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of a pair  of  double  quote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 (two  to  six  hex   digits)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 and  address mode.   Each pair  of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 represent  a  single  byte  of  the  op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 with the right most pair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 digit).   This number includes both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and argument bytes, thus,  the number of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rgument is computed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 of  opcode  (dictated by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CODE field) from 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OP.  The MODOP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special MODOP code (see appendix B).  The 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erat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OP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BIT        Z80 bi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IT        Motorola (6805) bi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ZERO       Motorola (6805) zero page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ARG        Three args, one byte ea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EL        Three args, one byte each,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          TMS320 instruction with one arg.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rding to SHIFT and mask with 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into opcode.  If a second arg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ume it is an &lt;arp&gt; and OR into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op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MA        TMS320 instruction with first arg &lt;dm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         TMS320 instruction with first arg &lt;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the reason for the combining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BINE and CSWAP) is that TASM  assumes  that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 bytes  to be inserted in the object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from a variable representing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argument (argval).  If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ARGS  field,  then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 MODOP`s  must  be  used.  They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combining the low bytes of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 into the variable (argval)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 code  will  be  generated.  TASM`s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ing   routine  can  handl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 but the code that generates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less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(optional).   The SHIFT field is used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argument of the given instruc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ed left the specified number of bits.  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, 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(optional).   The OR field is used to perfor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wise  OR  with  the first argument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.  Specified as hex digits.  (Except  T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HIFT/OR fields are used somewhat differently for  T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,  and TAR MODOPS.  In those cases,  the SHIFT and OR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but the OR field is really an AND mask and the result is  OR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following  table   shows   possible    instruction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 followed  by  possible  source statements that w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   followed by the resulting object code that would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hex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AMPLE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DEFINITION                    SOURCE         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 *      FF 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 *      FF   2  NOTOUCH 1             xyz 1234h       FF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  *      FE 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  *      FE 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 *,*    FD 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 *,*    FD 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A,#*   FC   2  NOTOUCH 1             add A,#'B'      FC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""     FB   1  NOTOUCH 1             ret             F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*   21DD 4  NOTOUCH 1             ld  IX,1234h    DD 21 34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*   21DD 4  NOTOUCH 1 1 0         ld  IX,1234h    DD 21 68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*   21DD 4  NOTOUCH 1 0 1         ld  IX,1234h    DD 21 35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*   21DD 4  NOTOUCH 1 1 1         ld  IX,1234h    DD 21 69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  IX,*   21DD 4  NOTOUCH 1 8 12        ld  IX,34h      DD 21 1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der  of  the  entries for various addressing modes of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is important.  Since the wild card matches anything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important to specify the ARGS for the addressing mod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qualifying  characters  first.   For   example,   if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had  two  addressing  modes,   one  that  accepte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 and another that required a pound sign in front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 the  pound  sign  entry  should  go first otherwi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instruction would match  the  more  general  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 that  it  encountered  first.   The  following 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 the proper sequ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SAMPL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as generated by issu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-65 -p -l -h -f00 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6502 Assembler.            t.asm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ch Technology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1   0000             ;This is a simple example of a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   0000             ;include a file just for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3   0000             #include        "include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1+  0000             ;this is just a simpl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+  0000             exit    .equ    7e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3+  0000           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4+  0000             ; That'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4   0000           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5   0000             ; define two byte incremen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6   0000             #define INCZ(p) ldx #p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7   0000           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8   0000             start   .org    $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9   0000             mask    .equ    $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0   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1   0000 0A          byte1   .byte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2   0001 D2 04       word1   .word  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3   0003 34 12       word2   .word   $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4   0005             ;skip past a few locations to st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5   0020                     .org    $0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6   0020           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7   0020             ;     let's just increment word1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8   0020             ;     of times indicated by byte1 (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9   0020             ;     double byte increment macro INCZ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0   0020             loo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1   0020 A2 01               ldx #word1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1   0022 F6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1   0024 D0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1   0026 F6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2   0028 C6 00               dec     byte1   ;decrement th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3   002A D0 F4               bne     loop1   ;loop until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4   002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5   002C             ; Now  let's just do some simple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6   002C A5 56               lda     (mask &gt;&gt;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7   002E AD 00 56            lda     (mask &amp; 0ff00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8   0031 A5 57               lda     ((mask &gt;&gt; 8) &amp; 0ffh) + wor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9   0033 4C 00 7E            jmp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0   0036                     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 Value      Label        Value      Label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     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7E00      start         0000      mask          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1         0000      word1         0001      word2         0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0020      loop1        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  00 01 02 03 04 05 06 07 08 09 0A 0B 0C 0D 0E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  0A D2 04 34 12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0  00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20  A2 01 F6 00 D0 02 F6 01 C6 00 D0 F4 A5 56 AD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30  56 A5 57 4C 00 7E 00 00 00 00 00 00 00 00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: Number of error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SAMPLE INSTRUCTION DEFINITION TABLE (TASM65.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SM 6502 Assembler.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is is the instruction set defin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for the 6502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Thomas N. Anderson, Speech Technology Incorporated, Feb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First line of this file is a banner that will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op of each page of the TASM listing file (no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the TITLE).  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Any other line that does not start with an upper case le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See TASM manual for info on tabl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Note that there are two classes of extended instruction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the standard set.  The classes are assigned bit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bit 0 = standar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bit 1 = extended instructions for R65C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bit 2 = extended instructions for R65C00/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INSTR ARGS OPCODE BYTES MOD CLASS SHIFT 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#*     6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(*,X)  6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(*),Y  7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(*)    7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*,X    7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*,Y    7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 *      6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#*     2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*,X)  2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*),Y  3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(*)    3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*,X    3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*,Y    3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*      2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A      0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*,X    1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  *      0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  *      9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S  *      B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Q  *      F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E  *      D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I  *      3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L  *      10    2  R1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C  *      50    2  R1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S  *      70    2  R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#*     89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*,X    3C    3  ZP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*      2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  ""     00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C  ""     1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D  ""     D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  ""     5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V  ""     B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#*     C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(*,X)  C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(*),Y  D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(*)    D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*,X    D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*,Y    D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*      C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#*     E0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  *      EC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Y  #*     C0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Y  *      C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A      3A    3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*,X    D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 *      C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""     C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Y  ""     8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#*     4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(*,X)  4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(*),Y  5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(*)    5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*,X    5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*,Y    5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  *      4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A      1A    3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*,X    F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  *      E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  ""     E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Y  ""     C8    1  NOP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(*,X)  7C    3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(*)    6C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 *      4C    3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*      20    3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#*     A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(*,X)  A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(*),Y  B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(*)    B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*,X    B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*,Y    B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*      A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#*     A2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*,Y    B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  *      A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Y  #*     A0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Y  *,X    BC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Y  *      A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A      4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*,X    5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  *      4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  ""     EA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#*     0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(*,X)  0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(*),Y  1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(*)    1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*,X    1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*,Y    1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  *      0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  ""     4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P  ""     0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  ""     6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P  ""     2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A      2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*,X    3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  *      2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A      6A    1  NOP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*,X    7E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 *      6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I  ""     40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 ""     60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#*     E9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(*,X)  E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(*),Y  F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(*)    F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*,X    F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*,Y    F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  *      E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  ""     3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 ""     F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  ""     7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(*,X)  8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(*),Y  91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(*)    92    2  NO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*,X    9D    3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*,Y    99    3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  *      8D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*,Y    96    2  ZP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  *      8E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  *,X    94    2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  *      8C    3  Z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""     A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  ""     A8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X  ""     B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A  ""     8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S  ""     9A    1  NO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A  ""     98    1  NO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Here are the extended instructions that are totally ne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  *      80    2  R1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0 *,*    0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1 *,*    1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2 *,*    2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3 *,*    3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4 *,*    4f    3  CR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5 *,*    5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6 *,*    6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7 *,*    7f    3  C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0 *,*    8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1 *,*    9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2 *,*    a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3 *,*    b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4 *,*    c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5 *,*    d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6 *,*    ef    3  C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7 *,*    ff    3  C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  ""     02    1  NOP 4  /* R65C00/21 only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X  ""     da    1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  ""     5a    1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X  ""     fa    1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  ""     7a    1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0 *      0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1 *      1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2 *      2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3 *      3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4 *      4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5 *      5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6 *      6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7 *      77    2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0 *      8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1 *      9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2 *      a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3 *      b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4 *      c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5 *      d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6 *      e7    2  NOP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7 *      f7    2  NO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following extended instruction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65C02 but not the R65C00/2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Z  *,X    9e    3  ZP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Z  *      9c    3  Z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B  *      1c    3  ZP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B  *      0c    3  Z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 Table Driven Assembler Version 2.7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   is  distributed as shareware.    The shareware  por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duct may be freely copied and used for evaluation 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 TASM  beyond  a  reasonable  evaluation  period 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Registered  users 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Knowledge that they are supporting  the  developmen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but 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                       UNIT PRICE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Registration (TASM, manual, &amp; source)  $3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User's Manual (included above)          1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update for registered users             10.00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test source, executable,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shareware disk                          1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(Washington state residents add 8.1%)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postage (outside North America) add $10.00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eign orders must be in US funds drawn on a US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(post paid)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(no credit cards) to: Speech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saquah,  WA  98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