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XMSArray: a template class for lar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John English (je@unix.brigh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ghton BN2 4G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J.Englis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use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this file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is retained intact and that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document incorporating this file or part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source code for the library of whi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ar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es in this library allow you to declare large arr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in extended memory (XMS).  For example, you can declar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,000,000 long integers called "array" to be held in X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Array&lt;long&gt; array (100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declared an array like these, you can use it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ray (with some minor restrictions which are detail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the array can be selected using a long integer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rray[i]) and operated on just like a normal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ing and using XMS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MS array is created by a declara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array&lt;T&gt; array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T" is the type of elements to be held in the array,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you have chosen for the array, and "n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in the array.  T can be any type which be decla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ing any parameters for a constructor (i.e. any built-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lass with a parameterless constructor).  In additio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sible to assign new values to objects of type T (i.e. 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 const type or a class containing const data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a class with a non-public assignment operator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 If T has an overloaded assignment opera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correctly whenever array elements are assigned.  Th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array&lt;long&gt; a(100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an array of 1,000,000 long integers called "a"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the array has been allocated correctly by call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allocat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.allocated()) ...      // if "a" was allocated successfu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RUE if the array has been allocated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otherwise (e.g. if there was insufficient free XM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not allocated, it can still be used without ca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s to be reported but all operations performed on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declared the array, it can be subscripted in the same w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ormal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v;         // declare a long integer variable "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999999] = v;  // assign "v" to the last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= a[999999];  // assign the last element of the array to "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0] = a[1];    // copy one array element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(a[0]);       // pass an array element to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ubscript is outside the permitted bounds for the arr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will be directed to an extra dummy element that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(i.e. requesting N elements means that N+1 ele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llocated, with the last one being used for all accesses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 is out of range).  One major restriction is that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to individual fields of an array element if the elemen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r a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Pair { int x; int y; };  // a pair of inte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array&lt;Pair&gt; a(100000);       // an array of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 = a[0].x;                 // this is OK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0].x = i;                     // ...but this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you must copy the array element to a variable in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modify the field, and then copy the modified variable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p = a[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x =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0] =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XMS arrays, unlike conventional arrays, cannot b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inters.  Taking the address of an array of an array elem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address of the object used to represent the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 in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ther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static member functions which can be used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status information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::available()    -- return the number of bytes of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::status()       -- return the code for the last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which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allocating arrays in XMS, space which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llocated and then freed will be used again if it is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for the purpose.  "XMS::available" will tell you how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is currently available which has not yet been allocat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additional free space in the block which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XMS driver reports an error (e.g. as a result of f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an array), "XMS::status" can be used to find o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error code.  A result of zero indicates that no erro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since "XMS::status" was last called. 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is cleared when "XMS::status" is called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will only be reported once.  If multiple errors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"XMS::status" is called, only the last error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ogram term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stored in XMS are accessed using a "handle" alloc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.  The XMS block referenced by this handle must be f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the XMS driver to deallocate the handle. 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utomatically when exiting from the program, but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 program terminations will exit the program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ing the handle.  This will result in a permanent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XMS and an associated handle which cannot be fre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sure that programs using this XMS library are only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returning from "main" or by calling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 "exit".  You should avoid calling "_exit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rt", or using DOS services such as INT 20H to termin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should also intercept control-break interrup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s, as these can terminate your program unexpecte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(although critical errors are only a problem if "ab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lected at the DOS "Abort, retry, fail?" prompt when a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error 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erformance iss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XMS is an expensive operation by comparison with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 The overhead is much greater for arrays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fairly small; the access time per byte is roughly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greater for an array of 10-byte objects than for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0-byte objects.  To alleviate this, an internal cache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se the number of transfers to and from XMS.  The defaul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ache is 2K bytes, and this will be rounded up to a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 times the size of the items, so that for 10-byte ite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ache size will be 2560 bytes (256 items of 10 bytes ea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ximise performance, you can specify the desired cache siz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lare an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array&lt;long&gt; a(1000000, 8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to the constructor is the size requi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in bytes.  In this case 8000 bytes have been requested;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egers are 4 bytes long, the actual cache size will be 8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due to rounding up, the cache will be large enough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8 items of 4 bytes each rather than 2000 items of 4 byt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vestigate the speed of transfers for different siz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, array elements and caches using the XMSBENCH program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distribution in order to optimi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 plea for feed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se classes, please contact the author via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; if you don't have e-mail access please send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ard (I like postcards!) just to let me know you've look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Feel free to suggest enhancements, find bugs or (better sti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em and send me patches.  Happy hack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