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                Version 2.25                 7/12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is a "install" program for the ram resident c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doc for information on clock)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 choose the color for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will not work if clock.com has been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or a similar compression program for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lkinst directly manipulates clo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ts companion program clock.com ar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and may not be sold under any condition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ock.com and clkinst remain the sol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any writte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com must be in the current directory to start clkin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done intentionally as a reminder that you are actu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file clock.com.  If this a nuisance, clkin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arted with a batch file that changes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where clock.c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"clkinst" at the DOS prompt to start clkins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menu of possible color choices on the scre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the clock, and a prompt.  To select a new col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number at the prompt and a carriage return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).  At any point, the selected color fiel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lect the new color.  The command prompt suppor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ing and the esc key to clear the entire input fiel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the F1 key may be used to exit ClkInst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clock.com.  Pressing F10 will update the color in c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shown in the selected color field.  If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sident in memory pressing F10 will updat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the clock.  This way you don't have to reload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also supports a Microsoft compatible mouse.  The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select the desired color simply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sired color and clicking the left button.  Aft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selected color field will be updated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as typing the color number at the promp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program via F1, position the mouse cursor som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at the bottom of the screen on the left hand 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press F1 to exit and click the left mouse button.  Like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program and save the selected color to clock.com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 the press F10 to exit message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56    Runs the clkinst program in 256 color mode.  Bu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ome means to disable the blink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the upper 128 colors will blink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enuinely irritat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-     Disable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Display a short help message outlin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the clock, the "/?" switch has priority.  Using "/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ll cause the program to display the help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  The remaining two switches, /256 and /M-, may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program in 256 colors withou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markers "-" and "\" are also suppor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place of the "/"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 or suggestions, I may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at javurek@ee.umr.edu for the next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7/92.  If you send mail, please mention clock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im Emmerich and Rajesh Shind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and bet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