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29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sindex/Extended Version 5.29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ocumentation 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Installation 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Demo Releases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Tutorial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General Information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File Selection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aul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commands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Abort, Retry, Fail?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Graphics Files 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s Supported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ormats Supported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menus 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label disks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other output menu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base on disk 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istics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merge a database from disk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figuration file and matching database 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nfiguration 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modify Comments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comments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in the database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with a mixed case label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sk from the database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disks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duplicate Volumes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o DOS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return to DOS 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Quit and return to DOS 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and sort) 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in the database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 text search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uplicate files 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ique files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which are not Backed up 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olume names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st of Volume names 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s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  of duplicate, unique or  not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iles 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vers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printer definition file 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enu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dexing 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ummy entries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gnoring labels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 disk on the labeling drive 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dexing drive 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dexing drive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ing drive 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sTarts from 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strinG 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omment 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include subdirectory tree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rchive extraction 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Hidden files 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bacKed up files 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 comments 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figuration Menu 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figuration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s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options 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keyboard and Miscellaneous 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ing/selection options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 list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elds to print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uration file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 file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Menu 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to right margin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Length 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argin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 feeds 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t page breaks 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ame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etup 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Setup Menu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stscript printer 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also postscript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output 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(points) 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ine spacing (points)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Limits 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iles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Subdirectories 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Disks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omment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ategory 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nfiguration Menu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drive number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Mment 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eXtracting archive info 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archive files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rchive extension when copying comments 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4DOS/NDOS description files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string 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Archive information extraction 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graPhics information extraction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extraction configuration menu 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extraction configuration menu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configuration menu 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extraction 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all 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 Menu 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utomatic inteGrity check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ursor motion in menus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yout matching IBM 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to read Keyboard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 meaning for PgUp/PgDn 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BAK files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larm sound 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rompt in DOS shell 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igh-bit when viewing files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lor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use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ensitivity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 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oard configuration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rting and Selection Options Menu 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list 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Keys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s Configuration Menu 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lag 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figuration Menu 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between headers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after Headers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tyle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yle 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delImiter 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around first of comment/category 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Subdirectories 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Archive name 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Comment or category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ents bEfore categories 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New line for comment/category 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wrapped print lines per file 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Configuration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ing method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 calls for prompts (for screen readers) 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snoW on CGA 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on screen output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call to set screen size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.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on exit or push-to-DOS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on exit or push-to-DOS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Menu 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Comments Menu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Utilities 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Conversion Utility 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ERGE Database Merging Utility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Database Splitting Utility 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onversion Utilities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 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/software requirements 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incompatibilities with other software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Warning 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SR 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Common Questions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ummary 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. .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Price schedule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cing Video Board Type if Autodetection Fails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NSI.SYS Screen Driver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Expanding the DOS Environment 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WSSINDEX Database Format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Printer Definition Files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Character Code Conversion Table 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WSSINDEX for DEC Rainbow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- WSSINDEX for TI Professional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Parameters for setting screen sizes 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v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 extracting  directory information  from 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of various types.  Don't be frighte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documentation.   The program is menu 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ferring  to the  documentation.  Mostly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to use when the details of som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lear.  If you are a new user, you should rea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 make sure that the disk(s) 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are write  protected, and  then make at  least on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 The disks are not  copy protected.  WSSINDEX 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generally include  the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name.   For example, the  main program  WSS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WSSI529.EXE.   To  avoid  confusion, I 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the  executable  files  to  WSSINDEX,  IDADD,  SPL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(.EXE  in all cases).   If you are running  DOS 2.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name the program files this way if you want 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id version  of WSSINDEX or the virus checking cod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 name the files whatever you like,  b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will  be  used   throughout  this  document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executable is named WSDPM529.EXE;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name  is WSSIDPM.EXE.   Since WSSINDEX/Extende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under DOS 2.x, the integrity check does not requir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 character of the file name, i.e. WSSI529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1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s vary slightly for the DEC Rainbow 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are  included which contain WSSI529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29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ded version  of Wssindex  uses a DOS  extende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Ergo Computing to  allow access to  up to 16MB 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 an 80286, 80386 or 80486 CPU.  This requires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CPU into what is called "protected mode"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switch back to "real mode" before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.   Since  Intel originally  envisioned that 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with  an operating system which switched 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ed  mode immediately and never came back, getting ou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ed mode was  made very  difficult.  But  MS-DOS has 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, so motherboard manufacturers have used various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witching back to real mode.  Generally these involve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special command  to the  keyboard controller, 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rese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all this is that the DOS extender ha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find out which  way of switching back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best.  This  testing is done  once using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which  stores its results in the  protected m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UNE tries something which doesn't work with your hard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ash  your system,  probably disabling  the keyboar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If  this happens,  use your  hardware reset 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witch to reboot  and try again.  TUNE writes  a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continue from the point of failur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memory manager  such  as QEMM  or 386-to-the-Max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the VCPI standard, TUNE  will detect this 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uning is  necessary.  TUNE has  an internal datab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achines and may recognize  your machine and 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 tests.  TUNE  may also generate  a small fil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  and ask you to upload  it to the Erg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g BBS.   Of course,  doing this is  optional, especia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 did not crash your  machine.  TUNE  configuration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nt to WSS/DDC for forwarding to E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for   running   TUNE   are   includ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disk.  Basically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 WSDPM529.EXE (if not  renamed) and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s.  TUNE'ing a 386  or 486 is usually a quick, 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ask, but 286  processors are sometimes a problem.   If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it  is unable  to characterize your  machine, o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2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 to  control the  A20 line,  try  again with 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file.  286 expanded  memory drivers may  to be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with the Ergo extender (but XMS drivers are usually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).  If all else fails, tr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-f 0/0/0/2/2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rites generic  286 tuning  parameters into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any tests.  Then try running WSDPM529.EX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, i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Wssindex requires no special 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 Windows 3.0  or 3.1 (earlier  versions of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).  From the program manag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em (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enter the program name  (with a full path  if no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in the command line field, and the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tabase files in the working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Wssindex/Extended under  Windows, proceed a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but instead  of entering the program name 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Program Information File (PIF).  A sampl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 WSDPM529.PIF is included in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PIF file includes  the path C:\WSSINDEX and an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 limit.   These can  be changed  with the  Windows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Windows 3.1 in 386 enhanced mode provides virtual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so database  size is  limited by  a combination 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requires that file LABELDLL.DLL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 on the DOS path or in 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ssindex was  loaded.  If this file is  not fou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 error message, but if you  are running unde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be cleared from the 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oftware combination which is not guaranteed to work is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ndows 3.0 in standard mode plus Wssindex/Extended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 are to replace QEMM  with HIMEM.SYS, run  Windows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 enhanced mode,  run Windows  3.1  in any  mode, or 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uns in a DOS window under OS/2 2.0 (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ve  not been tested).   Neither the  DOS nor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know about the long  file names possible 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3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ile System.  DOS settings for Wssindex/Exten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 DPMI_DOS_API to  enabled; the  default  setting of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   The  DPMI_MEMORY_LIMIT setting controls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for database storage.   OS/2 provide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so database size is limited by a combination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and   disk   swap    space.      EMS_MEMORY_LIMI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  can be set to 0 if desired; only DPMI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of the  evaluation demo.  The DOS SET 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 environment variables, WSSUSER and  WSSPAS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 is run.   The first of  these is typ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, the  second a 7 or 8-digit number.   For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If so, the  opening commercial screen 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r  will change the expected value of WSSPASS.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s of versions released  before the password scheme 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ize will be slightly reduced by the memory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ich checks the password;  otherwise an unlocked demo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ill be  indistinguishable from the standard 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cheme is probably  not very hard to  defeat;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does not turn  the evaluation version  into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version.  In the future, it may allow you 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from our BBS without requiring manua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s  sent to various  online and disk  copy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 using PKWare's PKZIP version 1.1.  These fi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an  authenticity check  which is difficult,  bu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ssible, to defeat.   When such files are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you should see  the message "Authentic files Verified!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256  Software by WSS Division of DDC."  If there is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message, particularly in  the serial  number RLQ256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file has been modified and should be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 Various  BBS's may add a ZIPfile comment;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4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uthenticity check.   On the other hand,  the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 files I  send to  purchasers may be  created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 such as LHARC.  A ZIP file with no authen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check may merely be a repackaging of files I send to purc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   PKZIP  2 includes  a supposedly  strengthened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cheme; unfortunately, it was "cracked"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of release.  Public-key cryptography system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future Wssinde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is an introduction to  WSSINDEX for new 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 WSSINDEX creates and maintains a 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your disks available from the DIR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base interactively, or  you can print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orting  and selection  options.    Output option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to  keep track  of files  on  a collection 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ard disks, RAM  disks and some tape cartridges. 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most  all tape  systems use specia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not  read.  But if your  tape software make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 a disk to  DOS, Wssindex can  probably read it.)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hard disk users to make a listing of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hich do not have backup 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will  be hopelessly garbled; more detail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 The program will run  in 256K of memory,  b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extremely limited; 640K is recommended.  A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 Wssindex/Extended, which can  handle larg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T class machine (286  or higher CPU), DOS-3 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and a  disk larger than  360KB for saved  databases.  1M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exte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ks  can I index?   With the DOS  version,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 is used if your  system supports it.   The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5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sed  accordingly.   For example, with  6MB RAM, 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 I run the  program?  Start it  up by typing  WSS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version number).  If you are not running 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 version, read the opening commercial screen and hi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 You will get a message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 found; hit return and you will  get a prompt for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name.  You haven't created a  database yet,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!  my screen is all messed up.   I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supposed to happen  any more, but  if it does,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recover by hitting escape 2  or 3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Then, read appendices A 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hite-on-black colors and mouse disable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t this point or later; simply select the chang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option  on the  main menu by  typing "O".   Prob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check is the video output method; CGA, MD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are much faster than DOS and  enable boxes around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 the menu boxes with DOS calls would be painfully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menu screen which sets this option fro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select  M and then  V.  This  menu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several menus deep  because you only need to  set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ose your screen display if you accidentally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 value.  You may also  want to enable use 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, keyboard and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hit F and S to  enter the first and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two drives, you can select A and  B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ely; otherwise just select the same  drive twice.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dexing.   You will be told  to insert a disk 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; do so.  If the disk was previously labeled (by 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 FORMAT or by  some other utility),  the labe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If the  disk was not  labeled, you will 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 write a label  on it, enter a  label to use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 the disk), list  the directory on screen, 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WSSINDEX  will spend a  few seconds reading th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prompt you  to hit the space bar to  index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eed  in a few disks this way, then  hit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 try some of the program options.   Hit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 and disks  you have entered.   Hit P  to mov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And  when asked to select  printer, screen, d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t on a  single screen, you can page forward 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entries for  each disk and subdirectory.   See page  2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tire listing  you can interrupt it by hitting  ^C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C) while  the screen is  being painted, or  hit Q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.  When  the listing finishes  and you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,  enter ^F for quick  find.  When  prompt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  For example, *.COM  and *.EXE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s.  All files which match these  spec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 the same forma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:  (1) configuration files (default name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 name WSSINDEX.DIR)  which  contain  the dis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(4) export  files which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 menu, select option  W to write  a databas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, insert, delete,  control-arrow for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the program.  If you saved a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ight  have done so anyway if you  were adventurous)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atabase file to read.   Otherwise,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lect the G option  to get a database from disk 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you  just saved.   From the  print menu,  use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ist the  volumes in the database, sorted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 a feel for how the program  operat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you  will find are instruc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comments section.   Also look  at the Problems 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f you want  to print disk labels or disk 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 which you may  want to set  to establish defaul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, the  database name, and your  vide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 is just a  list of character string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From the  DOS prompt, type  SET to  view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 You should see something  like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.  You will probably  find it convenient to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your AUTOEXEC.BAT file.  If you 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 the utility routines attemp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card  you have, but you can manually  overrid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video board or when smart  hardware tries to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8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 (Actually, only the first character is used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n  the command  line,  they default  to  WSSINDEX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DIR  on the current drive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se defaults  with the environment variables WSSI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SIDIR.  Even  if you use multiple databases 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you can still use these variables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 example, if  you keep the  program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 subdirectory C:\WSSINDEX, and databas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 angle brackets indicate 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by WSSICNF)  is read successfully,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ask for the name of 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with the default name.   If you don't 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= (an equal sign) for the database  name.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S treats an equal sign like a blank or comma, so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see it.  A - (hyphen)  can be substituted.  Ei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ame can be replaced by  an * (asterisk) a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lists are  generated using the drive, path and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AB; the wildcard used is displayed at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lso listed, surrounded  by brackets, are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ncluding  the parent directory in 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[..].  Move  the highlight bar to the desired 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, spacebar  or a mouse button.  If  no pat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rd and  you select the parent directory, 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nterpreted to mean fill in the current directo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up the directory tree.  Once this has been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he directory tree by selecting  [..]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to a different drive, edit  that part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y places, WSSINDEX gives you  a default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it enter.  For text input, you  can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default  drive, subdirectory,  name an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command when  you are prompted  for text string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disk name, etc.   ESCAPE also backs up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ces  a screen rewrite from the top level menu.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print  operations, use  control-c instead.   If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en numeric input is expected, you will still see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rted" message,  but all  this means is 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hich will intercept such messages during indexing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portunity to correct the  problem or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blems which can be detected this way are disk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 not ready  or not  formatted.   Disk full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perly, but at  a different level.  In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ing will not detect the various failur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middle of reading or writing a file, but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dicate a serious problem which may not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case.  If you  do get the "Abort,  Retry, Fail?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 careful how you  respond.  If  you respond "A"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and lose whatever you were working on.  Bu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st thing that can happen.  If the failure happ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, and  you swap disks  before responding "R"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write the directory  and file access 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onto the second disk.  This is really a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not a WSSINDEX problem, and most  any program ca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rom it.   It is generally safe to fix  the problem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isk.   The result of failing an error 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xactly what operation failed, but you can usually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fail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started out as an exercise to learn C for 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1032 Irving  St. Suite 439, San  Francisco, CA 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evine).  The video board configuration information  i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from DOSREF17  Programmer's Technical Reference for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BM PC, Copyright 1990 by Dave Williams.  Special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aul St. George, Nate Horowitz, Don Wetzel, and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nyo New England Users Group  for encouraging me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my early efforts as shareware.   Also thanks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have registered the shareware version, and to those who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d  program  enhancements.     And  finally,  thank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bulletin board sysops who provide the distribution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 of combining files into an archive or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compressing them at the same time, is older than MS-DO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idea is the concept of appending a compress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extraction routine,  creating a 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SSINDEX can peer into certain types of archive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irectory information.  Note that it is only th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information  which is  extracted; file viewing 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11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emented.  WSSINDEX can also  extract usefu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rom graphics formats,  namely the image size an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for a non-archive file to have a name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be an archive, you may get warnings when index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 either not archives or are corrupted. 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given for  a file which  you think is  a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appropriate archive utility to test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le.   Self-extracting  archives all  have .COM 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 so are not easily  distinguishable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nor is the archiver used 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but not all cases,  extraction of information from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 file is  noticeably slower than reading a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concentrated in one place.  You will probably notic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 activity when extracting archive  information.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 archives are the  slowest because they must be 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archiver, if any, was used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extracts information  from such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the file name are  truncated to 8 and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s  and improper character  translations can make  them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Some  of the archive formats  can inclu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WSSINDEX will ignore this information. 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ormats allow entries to be  marked as deleted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haracters or  strings of more  than two consecutive 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used if a  comment has been extracted 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ile already  had a comment  in the 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certain  that this  is the  best choice.    Secon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rdinary,  commented file  in the  same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 files are identical,  but they could 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and WSSINDEX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The current program  version uses the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12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 to copy a comment after  it ha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ubdirectory names:  if both files are archive 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 file, the size and date must match. 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 of various archive  files sometimes change 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y default files which are not readable by 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ARK, PAK, PKA, SDN - As far as WSSINDEX  is concern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ll refer to variants of the same type of arch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gram might not  be able to handle all of  th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of them may use  unrecognized compression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has the same  format in all four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is used with the archive format which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.  ARC  files may be created by ARC (Systems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ssociates, 21 New Street, Wayne, NJ  07470) or PKARC/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  7545 N. Port  Washington Road,  Suite 205,  Glendal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17).  ARK is the  extension used by a  CP/M port of AR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extension is used by PAK (NoGate Consulting, P.O. Box 8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18).  When a version of PKARC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d a compression method not recognized by ARC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hanging the extension to PKA.   SDN is 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  Distribution Network, essentially the same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Files  with this  extension are created  by ARJ (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, 2606 Village Road West, Norwood,  MA 02062).  ARJ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volumes,  in which case  the continuation files  hav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does not  test whether files with 3-digit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 because too many  other files are likely 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 extension.   The only conceivable  use for  an ARJ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more than 100 disks is a hard disk 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tape drive.  Self-extracting ARJ fil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13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 all in one  place at the 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stored in a LBR file are relative to 1/1/76, 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efore 1/1/80  will appear to be dated  1/1/80. 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,  LZS - Files with  these extensions are cr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panese  programs LHARC (Haruyasu Yoshizaki)  or LARC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,  H. Okumura, K.  Masuyama).  Self-extracting  LZ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- ZIP files are  created by PKWare's  PKZIP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files  may  be  created  on  non-MS-DOS  operating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should be  able to  handle such  files, excep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truncation of  file names.  A volume  na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KZIP will appear as a zero-byte  file.  ZIP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c or  higher may  span multiple disks.   Wssinde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lag all but the  last piece of a multi-volume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ither corrupt or continued.  When  the last fil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ZIP  is cataloged, Wssindex  will prompt for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 the set  if the ZIP  file directory itself  span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IP file format does not contain enough information to u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uously identify the  middle files  of a multi-volume  ZIP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ad case would be  a ZIP inside a ZIP.  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st likely  not further  compressed, and  its 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 be positioned at the end of  a file, 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distinguishable from  a directory for th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ZIP file.  There is also some ambiguity in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, and the fact that PKZip  2.04g can write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s  which PKUNZip  2.04g says  are corrupt  means that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nges may be  necessary.  Self-extracting ZIP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14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 and number  of colors for  graphics fil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ategory field in the format width x 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.  If  an image appears to be black  and white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in the file  or because the color table has equal 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 intensities for all colors,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- Bitmapped  images used by Windows 3.0 and  OS/2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format, but I have no exampl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multiple  images; WSSINDEX will  only se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 - JPEG format, originally defined by the  Joint Phot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 Group.   This is a  lossy image compression 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ither 8-bit grayscale or 24-bit color images.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JPEG images require less disk space, but significa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play.  There are some documented header constr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 samples for testing, and discussions of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 complaints of  programs which produc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.  Samples of  any valid files  which Wssindex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screen writing  is done by  DOS calls or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or  by hitting return or  space when the 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15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 the cursor  keys or with a mouse; HOME 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or bar  to the first and  last menu items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; ESCAPE returns  to the  previous menu,  or refre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to the space bar, the  right button to the return ke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a  key which is  not the trigger  for any displayed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area below  a menu box is used for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item has been selected, and any processing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item.  The method  used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affects the decision whether to advance  to the nex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 is selected by hitting return  or the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 space bar or  left mouse  button, the cursor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 the next menu item if it seems unlikely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 value or typed  in a numeric  value for a 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ursor advance,  there is a  menu selection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Default sorting/selection op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Archive file extraction sele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Graphics file extract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Self-extracting file sel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16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jor functions                 Database mainten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dd or label disks              Add/modify Comm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F quick find                   Impor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 and other output menu    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rite database to disk         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play statistics              Remov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D - list directory             ^R remove all dis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Bout Wssindex                 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                  Terminate/suspe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et or merge database           Push to 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G get database and CNF file    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 cOnfiguration info       ^Q quick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 name and want  unsorted screen output. 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duplicated  on the  Print sub-menu  (pag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 environment variable  WSSIDIR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in  the usual way.  A previousl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17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will either be renamed with a .BAK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(with verification),  depending on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option you have  selected.  If creation of 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, you will not be allowed to use a 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 in the database,  and the amount  of cont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for additional  entries.  There  will always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subdirectory listed,  since the root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disks are treated as  one subdirectory.   Also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 database name,  either from the  las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information  is allocated  during  the 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not true in versions 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 etc. which are  added later.   Some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remaining may change slightly  if you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gracefully from  out of  memory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opening a file  requires at least 2K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oo little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it  return and the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for  the disk in the first  indexing drive, o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drives, and to see all 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) you  must use the *.* wildcard, not just d:.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t,  or to refresh your memory of the names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s.    This option  is duplicated  on the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18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a  file previously saved with the "W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in the usual way,  or you can hit TAB and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full-screen display.   If you have a datab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ing.   You will also be warned if you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 databases are tested  for duplicate volume nam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R extension, and a get-database function is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the first argument and an equal sign (=) 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leads to the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 names  in the currently  loaded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file might be a listing  of files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, so it  is not what is  normally called an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lename format  may be  either FILENAME.EXT 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rocessing speed is around 1000 lines per minu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n the database size and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 or  category/comment)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 starting with one, not zero.   This ste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port  file with a ruler line before ask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them, and if the lines  are longer tha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the display may not be very readable. 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  to remove headers or other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 input file; they will simply not match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or else  they will be  interpreted as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 since the program  will remove any  lead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 prompted for the  name of the  comment fil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ILENAME.EXT  or FILENAME EXT and  starting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comments and the file  had a category  but no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itializing,  the database is sorted by 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ny  of the sorting options  in WSSINDE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members the sequence number where each l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and  starts searching for  matching files ther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ier  hashing algorithm and a binary search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y testing indicates that the sorting tim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s long or longer than the processing time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input files, so not much can be g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file is read line-by-line, and lin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in a filename and a comment are pro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pass with  a different comment  file. 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ed  to be resorted for multiple passes,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ltiple  comment files, it  saves time to 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prompted for old and new  names and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is changed.  Names 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option  "N" except that it accepts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 When  typing in a  name, you can  either le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move all disks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s  given if the  database has not  been saved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s.  Selecting this  option purges duplicat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 which entry  to discard, the  dates indexed 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.   If the dates are different,  the oldest entry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try with the larger number is  kept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21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many duplicates  from a large  database can b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to "type EXIT to return to Wssindex &lt;newline&gt;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".  You  can do anything  you can  normally do a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but you  will have less free memory to 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not  to load  a terminate and  stay resid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because  it will fragment the memory space.  The DO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variable COMSPEC is used to locate the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or, so this option will work even if you have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replacement for, COMMAND.COM.  COMSPEC is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set up  correctly during  the boot process  and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to worry  about it  unless you  have done 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.  If COMSPEC is not defined, an attempt 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MMAND.COM from the root directo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free memory to use this option, and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ient space is the usual cause when this command fai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2.11 system, I need about 17.5K (as report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;  later DOS's are larger  and will require  mor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if you want to run  a program in the secondary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 must   also   consider    its   memory 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leaves considerably more memory fr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in-memory database has  not been changed 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option returns to DOS  without asking for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22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lect/sort/Print   Options requiring printer config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nd a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F quick find           Multi-column print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py text search       MulTi-column dup/unique/no back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licate files         Disk Cov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que files            Disk Lab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 not Backed up     REad printer definition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 Volumes           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V quick volume list    Return to mai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file are intended for printer or disk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You can direct their  output to the screen, but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.   Files to be  listed may be  selected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ames and extensions  10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bdirectory          11.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k name             12.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ames starting from   13. exclude configur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xtensions from       14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ubdirs starting from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ks starting from   16. archive members by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disk numerically from 17.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mment               18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the program  which selection criteria to use  b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ng a list of  numbers separated by commas. 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s  you chose,  further prompts  will be 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if  it passes all tests.  This  mean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that while you  can select files in which are 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ither in the subdirectory or match the file spe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 does not interfere with most selec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ccasional odd request can often be built up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10 options  in this list.  You indicate 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negative  selection option number.  Option -1, rej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2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by file name, is essentially the same as option 13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ames are used.  The recommended  mode of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 names which you  always want to exclu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  The option -1 rejection list  i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rid of these entries, although you can 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 option numbers  are entered  in 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; the order is  not significant.  All but option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and 18 lead to prompts  for more information.  Optio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17 accept multiple  items, one per line, endi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line.  All selection options are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ist of options is configurable, and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mediately tab into full-screen after having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file selection specifications, the 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up to  100 entries  (5 columns  of 20 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ing commands are available.  Any  cursor arrow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f the left or right end of an entry 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to the next column.   Hitting HOME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 the current entry, or if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.  ^E deletes the  current entry, ^A deletes a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include *.ARC, *.LBR,  etc. in one of the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racter  string input is  required, you can 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DIR  command accepts:  a question  mark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 asterisk matches all characters 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when you don't know  their position in the string. 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ally, this  is a  keyword search,  except that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can also  be matched.  Simply begin the 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*123.*  doesn't  work  because  the  asterisk 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"  and  the wildcard  FI* would  all sel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names  beginning with FI, as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100  or greater,  and reject  disks numbered 20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7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where: file name,  extension,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.  The name zippy search is taken from 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8, select  from previous subset,  is only offe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alidate the selection list.   Possible uses include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ng the previous selection  if it included too 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s are optionally  sorted in ascending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 enter or edit a comma-separated  lis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s,  changing the sign for  any key you  want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mber.  Thus, with only  keys 1 and 2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sort by their own  names.  Keys 10 and 11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name for ordinary files.  In addition, there  are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sort keys 10  and 11 are used and hav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and 2, the archive  file itself will sor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leaved list  of keys such as  1,10,2,11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do anything useful.  If  there are multiple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members following  the containing  archive fil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 by category  and comment  is case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rt is done using  the Quicksort algorithm.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o N*log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 to your  printer, screen, a  disk file or  ex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ackground printing utility while you do 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; it  is not  readable by the  "G" menu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disk  output, you will be given  the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which  contain a quote receive special  handl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tabase  programs, in particular Lotus 1-2-3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 are printed  for each  file, and  to  control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screen output  is selected,  you can  page 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with  the PgUp and PgDn  keys, go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the HOME key (PF1 key for DEC Rainbow)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by hitting Q (or escape).  Control-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een display; control-c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s equivalent  to Print (described above)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is equivalent  to  Print with  screen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quivalent to Print, with selection optio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lists all files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 and have duplicates (which  also match).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ension, and optionally  the time stamp and 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 decide whether  two files are  duplica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for volumes and subdirectories are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excluded.  File names  differing only in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ptionally be  considered duplicates.  If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 any number in  a file name  is considered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, and all numbers are considered to be "eq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which 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and do  not have duplicates  which also match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just those on a  single disk.  The dummy 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"D"  option, you can optionally requir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s or  sizes before two files  are considered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s, or version number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ich have  not been backed up, but can 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  A file is considered  to be backed up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 same name and  the same or  later time t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do  not preserve the time  stamp, or even 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ptions  (described under  the "P"  option)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hecking  a subdirectory rather than 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s, any subdirectory  selection criteria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files  on the disk being checked for  backup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 subdirectory rejection  criteria are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name (it will  be listed in the title anyway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configured exception list, don't forget 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s  sorted using an  internally defined set 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 a file to be  backed up just  because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itions.   To avoid this problem you can eith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"U"  option for checking backups on all di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t can read,  you probably will not find  the "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orted by name, by  decreasing free space,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by  date indexed unless  the database wa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 string or you can  extract any numerical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and use that as the key.   As a text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, "DISK 2" sorts first.  If a disk label has two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 and backward with the  PgUp and PgDn keys, or hit 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) to return to the menu.   The display for each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entered describing  the disk.   The disk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on the  right half of  this menu are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  Output may be directed to the screen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 not pause when the screen fills.  Control-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ad the  first time you select one of  thes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number of columns used  for the printe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ge width (from the printer definition 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ields prior to  the subdirectory n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do not  fit in the column width,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duce columnar output running down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ew  seconds at the start  of each page.  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rint spooler may enable you  to dri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ly.   You  must have enough  memory lef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 file which will  be sent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cover is a listing of all the files on a singl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enough to fit into a disk envelope or be 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envelope.  (You could even define a small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print it on  a label as an alternative to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to  size easy.  You  can select which disks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for by volume name  (with wildcards), date index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ly.)   The output format  is similar to 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 You will be  prompted for  the desir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ly, so  you should  not  include them  in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elds.  If you use the printer  definition i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2 columns, date or size in  3 columns, or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 or 5 columns.   In a single  column, you could even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f moderate  length.  The characters which 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the box  around the cover when printing may 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 like box forming  characters on your 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,  and also sets the width to  fit on an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 to see what  will fit on  a printer).  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prompt for sort options shows  3 as the fir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information.   WSSINDEX prints the  disk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iles  as will fit, starting  from the larg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ch as your name, which will  be prin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very label.  You can  select which disks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You  can also direct  output to the  screen 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, Cedar  Rapids, Iowa  52402).   Version 2.0 or 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 print disk labels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can be downloaded from the WSS/DD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3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,  so this option is  only needed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wo different configurations in the  same sess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used the  S option to  run an editor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.   The default name of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 DOS environment  variable WSSPRINT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 and TAB  brings  up a  full-screen 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re, you  can make  changes  or save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database are made from 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found here, but a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32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4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hit the space bar when ready. 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ypically be only  a few seconds for a 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disk is not labeled, you 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database.  Wssindex will  also look at the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bel, compare  it to the  time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one  or a different one  with a duplicat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time tag.  Versions of 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record  the time tag  for volume labels,  so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ve  message "NO FILES MATCH d:\*.*"  will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files in the root directory, along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other  empty directories.  When promp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sert  another disk (in the  alternate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onfigured to alternate drives) and hit the space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33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to index a floppy disk is minimal if  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is read,  and increases  somewhat if  4/NDO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files or archive, graphics or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ocessed.  The worst case is probably indexing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disk with all of these options  enabled.  Consid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 disk holds 500 times  as much information  as a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, yet has only  a few times faster data 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time for a CD full of archive files on  a 150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the  slowest  available) was  approximately one 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,    the    number    of    files     indexed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.)   Indexing may be  terminated by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or  control-c; the  current disk  will show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circumstance  which could make replacing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o  the square of the number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ing time could stretch to  several minutes.  The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 processing time for  commented disks, at 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 this in a  future release.  Comments 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ir hard disk  to make this a problem?  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s  complained about  replacement time.)   It may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 of a disk when you  don't want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 say for a  program master disk  which conta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many different printers, graphics cards, et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Older versions of  WSSINDEX used DUMMY_EN.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 .ID entries option must be  set to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34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allows indexing of disks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 name.  The volume name  is display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ccept it or type in 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gnored).  The label on  the disk is not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 master disks which might  all have the  same label (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performs the same  way on this  menu as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(page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 the current volume  label, if an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 a new label.  A  carriage return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lower case letters  are not allowed,  but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).  If in doubt, try the label you 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 have played  with  the directory.    I also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writing on a 360K  disk in a 1.2 MB drive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a  disk with a mixed case label 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easily create  with the Norton  Utilities or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to run a  labeling utility.  Disks with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 only in case  are considered to  be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by volume name.  If you use  really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: disk labeling  in Wssindex/Extended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DLL.DLL  file.  This is a real mode program whic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s with DOS to write or change labels.  No 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ng labels seems to work under all DPMI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35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select the  drive letters used for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r  labeling disks.  If  you only have  one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ree drive letters will usually  be identic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ting from the root directory and including al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iles in or  below the specified directory are 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 a partial index might be useful  a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 critical  subdirectory for backups, or 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indexing a CD  ROM or very large  disk which contai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which is 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 whether to replace the existing database entry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easy  to generate.  On the other  h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dexed and are  re-indexing disks you know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you can set the flag to NO  and re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are transferred  to the add-comment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36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 and  each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 set to YES, dummy entry  indexing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want to extract file  information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YES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 the extraction lists (includ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DIR  command.  If  this option is  set to Y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Wssindex had a bug which caused it 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rchive  bit is a flag in the directory ent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when  a file is created or  modifi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and  asked that it be made a program option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set this option to  NO, but a YE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 conjunction with the  DOS ATTRIB command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rom the appropriate archive file type is  enabl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extracted, filtered to remove unprintabl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37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 files and self-extracting  archives withou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ing file information.  This flag does not control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image size and number of colors are extracted from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in detail below.  The exceptions  are the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ave a configuration file, and,  of course, the optio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e  previous menu.  When loading  or saving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ile, the prompt shows the file  name which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You can accept this default  by hitting retur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38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 menu for entering  default sorting and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.   These macros  are stored in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t the  database file.  If you make  any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 earlier releases, keyboard macros were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ception list is  list of up to  100 special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names are allowed.   List entries are made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sk for  it as  one of the  selection op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, including the keyboard  macros.  You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d a configuration file at  any time, but a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atabase is  currently in memory.   If  you attempt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 you will be given the option to clear the loade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 If you decline, all  configuration option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DOS  environment  variable WSSICNF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CNF (with  drive and path  whatever wa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39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ing the  screen  output method  set by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SSDISP, or determined  automatically if WSSDIS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onfiguration file often 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to version; compatibility is not guaranteed.  Usuall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 from an older configuration  file before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but major program upgrades always  seem to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 configuration items that 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older configuration files is not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ly, Wssindex will  realize that it is reading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for disk output, but have no 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.   Proportionally spaced fonts are  not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Wssindex Printer Configuration Menu.  Som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40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 margin setting.)  If your printer  doe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rightmost column, you should set the width 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length of  the paper, typically 66  lines f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paper at  6 lines per inch, but  slightly smaller (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 spaces or lines to leave blank in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s,  set this option to  NO and page advanc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at if some glitch messes up the 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the  error will   propagate to following  pag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.  Depending  on your  printer, if  you ar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bottom margin, it may be  necessary to set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LPT1.   You may select PRN, LPT1, 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rial printer,  and port PRN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41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Wssindex Postscript Printer  Setup Menu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if you want  to use a 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for landscape (90  degree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  non-postscript printers, landscape  outp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would  be 10-12  points  for ordinary  text, perhap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s integral  point sizes.   Spacing  between line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plus the  extra spacing.  Word 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default to  2 points more for spacing than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ssindex database  is kept in memory.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database size  depends on available memory, 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more  conventional  memory,   Wssindex  will  use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 use up  to 16 MB  of extended  memory.  The 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42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 is greatly reduced if space  for cer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 items is  allocated in a  few large chunks 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 as  a database  grows.  Also,  the DOS Shell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some memory which could otherwise be used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ese considerations  mean that the program mus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database size before  the database is  load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can be  changed before a database loaded 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mbers entered 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8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ies and  disks in a  database.   In the DOS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s most constricting.   10-12,000 fil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is not also  being used for 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ssindex/Extended  and 16 MB of RAM, 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300,000 files.  The  number of bytes used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below.   In addition, each 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length  comment or category takes 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43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item.   When  you select this  item, you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is menu.   If there  is not enough  memory for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 give up and return  to DOS; the default 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ed here.   The longest comment allowed is 1023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category 64.   (Prior to version 5.2,  both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ms were fixed at 64.  Comments longer than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unreadable  by older versions  of Wssindex.)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or category  longer than  the configured 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en a database is loaded, it will be trun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and a warning issued.   Setting the  maximum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removal of the comment  or category when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d.  Setting the maximum has  no effect on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44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eXtracting archive info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archive files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gnore archive extension when copying comments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4DOS/NDOS description files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Archive information extr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graPhics information extr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Self-extracting file process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9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or if you only want  to use one drive)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 and each 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as one already in the database, it  could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a different disk with a duplicate name or the sam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45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 to extract file information only 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to remove unprintable characters and 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gnore archive extension when copy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were to switch to a different archiving program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files on previously indexed disks and reindex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ose  any database comments for  these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names  would be different.  But if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YES,  the archive extension  is ignored when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after reindexing.  Note that this is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rsion is done in-place; it doesn't help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s to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ct comments from 4DOS/NDOS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nd NDOS are COMMAND.COM replacements which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each directory in a file called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enables extraction of comments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File extensions for Self-extracting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lead to menus to select what types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and graphics files  should be processed to  extrac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, comment or im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46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C     YES            LZS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J     YES            PAK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K     YES            PKA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HYP     YES            SDN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BR     YES            ZIP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ZH     YES            ZOO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ogglE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0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JPG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CX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1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47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xtracting file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elf-extracting files configuration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EXE fil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ARJ                         N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LZH                         Y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ZIP                         Comments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2. Self-extracting file types from which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extensions marked YES on these three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s  archive or  graphics files  when disks 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ed.  Archive  types which  allow archive  commen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Only comments", meaning  that fil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 but an archive  comment will be  extracted i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 comments is YES.   Enabling processing of self-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iles will slow indexing  because all EXE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possi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ll extraction options on the menu to the sa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m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s to the  color selection and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48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3. Wssindex  Screen,  Keyboard and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sk indexing program  infected by a  computer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disk  and perform a checksum test.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as loading the program.  With a fast 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 virus from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ed  against   a  specific  program  could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ming code entirely.   I intend to 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by known  viruses,  or to  block destruc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ve  never actually  encountered a  virus, I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 how effective such programs might  be. 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mputer scientists  have  demonstrated that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49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 and where  it was  loaded from.   Under DOS 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is is 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WSSINDEX.EXE, and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loaded.  If such a  utility is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, and  hence the checksum,  is changed,  so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ll  fail.   However,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,  the DOS  version of  WSSINDEX has  been t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to be compatible  with the program  LZEXE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29.EXE by  about 50% and  the reduced  disk acc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Ware)   and  DIET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want to keep the cursor  on that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.   Set this option to YES  to disabl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 help in the add-comments 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unusual keyboard which has  F2 below 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eside  it, such as is found  on your author's old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he keyboard is read using a BIOS call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Select NO if your machine is not IBM 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of  these applies, the  setting of this  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  matter.     This  option   is   forced  to   YE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50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to avoid a known problem in the DOS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author became accustomed to an  hp terminal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ever saw a PC  keyboard.  The hp keyboard had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 to do 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 database is saved, and  an existing file of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found, the old file can be  either overwritten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since the old  file remains if the save  f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lect not  to create .BAK files, you will 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 want to overwrite it.   If creating .BAK files,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when shelled to DOS can be either changed to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to return to Wssindex"  followed by a  newli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mpt  to remind you  that you are  in a 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unchanged.    (Unfortunately, Wssindex/Extende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 prompt in a DOS shell.  The sample STARTW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monstrates an alternate way of achieving  the sa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set  on some characters.   When  viewing su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to make the text readable.   On the other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er to the type of  video board which is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.)   To get color, set this option to YES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51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 option to YES to  enable the mouse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reasons why you might  not want to  do thi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 method of  testing whether  a mouse 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 some non-compatible  machines  to crash, 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is  active, the program sits in a  loop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checking  for keyboard or mouse input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asking DOS to read the next keystroke.  In a 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in other windows.   (Wssindex will detect if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under  DESQview, DOS 5 or OS/2 and will give up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if there 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4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diting does  not change the defaults. 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52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"none" else  you will  find that the  characters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5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following  the file name if the  n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previous  file listed.   Note that whether 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 last modification;  date format is  selec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 last modification;  always  omitted if  dat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inted.  Since  MS-DOS only stores the file 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53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6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54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 option will toggle  the file name  forma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ts  of delimiters can be used to  mark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s are  used to  mark archive  files.  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ich is configured to print  first whic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arranged  in columns and allowing for the maximum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 even  if comments  were restricted  to the  ol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this long, but generally some compromi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s, not require columnar alignment 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is specified as 0,  as many spaces as nee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 new print line will be started  for any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55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for 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 print line.   A zero  here means  only one 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.  You can reasonably enter a small number  lik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ere, or you can use a number sufficient to align 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 likely to cause an  immediate crash. 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riting method (changes only on menu exit) C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DOS calls for prompts (for screen readers)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ppress snoW on CGA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w Mode screen output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call to set screen size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Idth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Height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evious configuratio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7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.  The former is slower, and on most 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that ANSI.SYS be installed (see Appendix B, page 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if running in a  background window,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56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event screen output from bleeding through to the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EGA  and VGA differ (here) from CGA 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 to set  the border color.   A Hercules boar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value here  is determined automatic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eed to change it if the auto-detection fail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your hardware.   If  you enter  the wrong 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 you will likely have to reboot after leav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for  blind users.   If YES,  promp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 status reports  and error  messages are 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 switching to  DOS-calls video display, 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o the configured screen-writing metho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reading programs  to separate important 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isplays.  Note  that in all cases, the DOS  curs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he  highlight bar,  so screen  readers should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elling where Wssindex thinks the cursor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.   If this option  is YES, writes to 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eed DOS calls screen  output slightly, but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.  This option should only be enabled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least modera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zero, the  values passed  in the AX  and B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ideo interrupt is generated.  Most board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;  set BX=0 unless you need another  value. 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video board or appendix I,  page 89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various boards.  Manuals may give hex values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them to decimal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57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and height in characters, either o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ideo interrupt to s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,  if non-zero,  are used  to se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before exiting or pushing to DOS.  Typically 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,3 or 7 would be used here to return to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Attribute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rmal text      none        white 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ighlights       bold        yellow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tus info      bold        white      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ector bar     bold        yellow     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order color     none        blu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8. Wssindex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+ and - keys to cycle forward and backward through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advance colors.  Cursor arrow keys 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item is to be changed.  Hit ENTE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done.  A selector bar  is not used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 output, so  this option  may not  b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control is not functional on all systems,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, EGA cards may not allow colored borders.  Also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SI  escape sequence  for setting the  border colo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ANSI.SYS  do not  support it,  so the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will  usually not  work in DOS-calls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reen colors  may not match the labels exactly. 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on a monochrome system,  blue on black  will giv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non-bold  yellow may display  as brown.   As you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lors, the labels at the left will change to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-comments menu  screen displays  each matching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 disk and subdirectory it is found  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ing archive  file for archive file  member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sion 3.2, each disk  and each subdirectory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database entry to be made with a blank fil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 "ID".   These entries, which  receive special 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58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rinting, give you a  place to hang  comments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Add comments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sk id: MS-RAMDRIVE File name:   .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bdirectory:  Roo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 buff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fi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w comment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tegory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1 - copy comment               F 2 - delete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3 - copy category              F 4 - delete categ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5 - copy both                  F 6 - chng srch dir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7 - skip to next               F 8 - view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9 - add comment and advance    F10 - return to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ER  - comment/category toggle INSERT  - insert/over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t-F1 - toggle help             Ctrl-END - delete to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Searching  forward INSERT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9. Wssindex add-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 function keys, alt-letter keys,  plus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ENTER, HOME, and the left/right cursor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part of the program.  Two different set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ssignments can be  selected from the  configu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ifferent keyboard layouts.  (A third set of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s used in the  Rainbow version.)  While it doesn'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arrangement you use,  the placemen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ition of the on-screen help  are more  ra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ayout which matches your keyboard. 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sume  that you are using the IBM layout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configuration file is found (early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the alternat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59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F2        F1   F6       PF1      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F4        F2   F7       PF2      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F6        F3   F8       PF3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F8        F4   F9       NEXT SCREE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F10       F5   F10      PF4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         Alternate        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unction keys may be labeled Fn or P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nu and three sets of informatio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uffer -  a comment/category  pair which can be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- the comment/category currently in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/category  - the comment and  categ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 Copy comment:  if the file has  a comment, copy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; otherwise, copy the comment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you  want to replace an existing 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from the copy buffer,  you must first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(F2). Note that this does not actually ad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to the file until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  Delete comment: any  comment for the  current fil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 immediately.  If you have  entered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, and decide that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 associated with  the file, just hit F2 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the old comment, followed  by F7 to ski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out adding the  contents of the new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It is  not necessary to clear the 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  Copy  category: if the file has a category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 field; otherwise,  copy the catego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uffer.   As with  F1, this  does not actually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until F9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 Delete category: any category for the current 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immediately.   Proceed as described under  F2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a  category after  having entered someth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  Copy both: the same as hitting both F1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60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  Change search direction: toggles  the search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 Skip to next: advance  to the next file, 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comment  and  category fields. 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ed  if you have entered  text into the  new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 fields but have not added this text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  View file: the  first indexing drive  is searc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  The  disk volume name must match  (an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d disk will be accepted).  If the fil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bottom half of  the screen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translated to periods, so there is no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  with viewing a non-ascii file.  The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et to clear  the high bit  of each  charac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files  printable.   Lines longer tha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 are truncated.   This function will  fail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 could not be found  if there is 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  Add comment and advance: the new  comment and categ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) are added to the current file and copied to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 Blank  fields will  not be  copied 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 Return to the main menu.   You will be warned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ext  into the new comment or  category fiel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added this tex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(or Delete key on  Rainbow)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(Remove key on Rainbow)  Delete character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- (Insert  Here on  Rainbow)   Toggle between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arrows - Move around in the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/right cursor arrows - Move the cursor in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arac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- (Prev/Next  screen on  Rainbow) Move  the curs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 5 characters less than the field width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imarily useful if you are entering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61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(Prev Screen on Rainbow) Move the cursor to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urre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 (F19 key  on Rainbow) Move  the cursor  to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eld.  (Hitting return twice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 - (F4 key on  Rainbow) Delete character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or Shift-F1  - (Help  key on Rainbow,  control-1 on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) toggle help display betwee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  Redraw the  entire screen.   It shouldn't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key very  often, if ever, but occasionally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or a program problem can scro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  up the parts of  the screen which  are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- Append one of the 26 keyboard macro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along with a comma and a space if anything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ly  entered there.   (The  behavior here 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 in other parts  of the  program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trings are simply  appended to any previou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nging the keyboard macro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which  have already been assigned  to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tual string which is saved for  ea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s  are stored in the configuration  fi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(In the  DEC Rainbow version, F20 is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for the Alt key.   On a 100A, you can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files which match the selection criteria specif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you normally  return to the previous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 inconvenient to apply corrections 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database, or otherwise  process several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 name.  So,  if the  only selection criter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be prompted  for a new list of filespec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 files have been  processed, and the 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orted  using the same sort keys 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also just hit ESCAP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category  lengths are  limited to values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use  the category field as it is 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one or more relatively short phras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use this field  as a version number. 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 control  characters  in comments,  but any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gh-bit ascii, is  acceptable.  If the  com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will fit on screen, the display will  scroll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steps as you move the cursor through the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62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SSINDE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 read a standard configuration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ases the only  information actually used 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tho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AD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version  3.2 introduced a new option  to ass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 and subdirectories  in addition to files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by making dummy database entries (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name .ID) for  each disk and 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created by older versions of the progra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, and WSSINDEX  would only create them if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re-indexed.  Also,  it is now possible  to configu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.ID entries for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is a utility for adding  these dummy entries to a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-indexing.  It will also insert a .ID entr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_EN.TRY  file which  older versions of  WSS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k was indexed with the control-a option  (and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ny comment associated with the old entry).  It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disks  which already have .ID entries and just copy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 utility on any database (except old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hich  must first  be converted  by loading 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SS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reads  a standard  configuration file,  mostly 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  You can spec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and input  database file  names on the  command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DADD to  prompt you for  them.   The output databa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lse the output will overwrite the input dur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quirk: if you have  a subdirectory with no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  will not  create a  dummy entry  for it,  where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the disk were reindexed.   It would be moderat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change this, so I won't do it unless I get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SMERGE Databas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merges  two WSSINDEX databases.   Only databas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 version 2.0 or higher can be merged.  Old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converted  by  loading them  into  a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Utilities         63                       Custp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and resaving them.  Since WSSINDEX itself can now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is utility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reads a standard  configuration file, mostly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erging, you can elect  to assign a  common categ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 first database,  and a second  category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second database.  This might be useful if you h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organized by category, and wanted to merg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.  You can suppress either common categ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return when  prompted for  the category.   In 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categori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of  the  configuration file,  input databases,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 common categories  can be  entered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  this order).  If  some or all are  omit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mpt you for them.   The WSSICNF 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efault configuration file  name, and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ile extensions, .CNF  or .DIR is assumed, bu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s  for the names.  If  you want to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ategory,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databases, else  the output  will overwrit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required for the output file will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 the input sizes, but the entire  merg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in core at once, so you  may be able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you can restore.  If the output file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 file limit,  you will  be warned  that  WSSINDEX/Ex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rror which the  program may warn you about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 operation is duplicate volume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 entries are not  deleted from the  merg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 operation is  difficult to perform 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base into memory.   WSSINDEX has an option 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these duplica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 Database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akes a WSSINDEX database  and splits it 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 This function is something you might want to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is pushing against the memory limits.  The outpu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ill be written in the format compatible with the 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unless the number of files exceed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64                       Ws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cepts  4 optional command line  parameters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 input database name,  and two output  data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 the database names  become defaults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abase  names, you are shown all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one or a  few screens with volumes which will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 highlighted.   (Initially, all volum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ing  to the first database.)   Move the cursor  (allow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mmarized below)  to the volumes which  you want to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utput database and hit the spacebar. 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highlighted to  indicate that the  disk will 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, and the cursor  will move to the next 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If you change your mind, just tag the volu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ogg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 can sort the list of volumes  by name, da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d, free disk space or numeric part of volume nam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w useful  some of these sort  keys are, but 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from other places.)   After marking volumes, you  c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bort the program or write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rather crude utility in that it  doesn't giv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information to  help you  decide how  to divide 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it is  simple, it can handle large 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emory, hence it can be used to break up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loa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tions       Standard keyboard    Rainb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/left/right   arrow keys      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olume shown   home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column           ctl left arrow       ct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lumn          ctl right arrow      ct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column     end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volume shown    ctl en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            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       PgUp          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been surprisingly little  demand for utilitie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 databases from  other  disk indexing  programs to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ollowing conversion programs, not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package,   can be supplied with any 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Master -  not exactly  what I  had in  mind when 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 conversion utilities.   This is a 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program which  produces  a "history  file" lis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65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files are stored.  The history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Plus (under  development) -  Backup Master  was so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, and the author  wrote Fastback Plus.  Backup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ose produced by  Backup Master can 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up Master conversion utility  is being revi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Tracker - this is a disk cataloguer sold by IBM;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traightforwa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 under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 MS- or PC-DOS level 2.0 or  higher to run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 for extended version) because  it uses operating syste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not supported by DOS-1.   If configured for DOS vide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WSSINDEX requires only a moderate level of IB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, but your system  must support ANSI 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ing and  highlighting.   This support  may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 of your system (as  is the case for  the Sanyo 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without the video board option), but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ble device driver  called ANSI.SYS (ANSI55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with the video board).  If your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commands, you  will see  the control  sequenc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they begin with  a left arrow and a [. 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his problem, read about ANSI.SY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MS-DOS machines which are not fully IBM compatibl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 WSSINDEX, although often  only with the  slower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option.  Such machines often have hardware or softw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;  these may enable WSSINDEX to run.  Machines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ly incompatible keyboards cannot run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he  DEC Rainbow  and TI Professional  exis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and will be released shortly after the 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incompatibilitie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may not be compatible with the disk cache utility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,  (old) version 4.2 (not to be confus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).   Based on user reports, it  appears that if tw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isks (with labels but  no files on  them) are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 the volume  name and  directory of  the 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66                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dentical  to the first.  This is not a WSSINDE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reproduced  using the DOS VOL and  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ning is active.  I'm not sure exactly what circum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ll trigger the bug, and I don't have a copy of Light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but it is potentially catastrophic if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mproperly  buffered when you  write to a disk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uld conceivably also occur with other disk cac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, although 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ports that if the Word Perfect program SHELLDOS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he Alt-letter  keys are  not functional in  Wssindex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.   This is an  ancient report, quite likely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it  does point  out that memory  resident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expec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elp, my screen  is filled with  garbage, mostly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, but als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 are configured to use  DOS calls for  screen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installed ANSI.SYS.  If  your video board is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see  Appendix B  for information about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ad  about selecting  video mode in 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 upgraded to a new  machine, and now  Wssindex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ree possibilities:  (1) the old machine had monochrome 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, the new machine color (or vice versa)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elling Wssindex to use the wrong screen drive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or renaming  the configuration  file.   (2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 extended version  and need  to  run TUNE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You are using  DOS calls for screen  output, but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stalled.  See the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menus would look better if they wer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y are boxed if you configure for direct video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boxes are suppressed  when using DOS  call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 of cursor  positioning calls makes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Microsoft Windows 3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67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(DOS version)  will run under  Windows, bu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ke  advantage of any Windows features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database  storage will  be less than  if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WSSINDEX/Extended will run under Windows in real,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or 386 enhanced mode.  To find out which mod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click  on Help,  About Program Manager  from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ndow.  In  386 mode under Windows 3.1,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server will  provide virtual memory so 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will be set by a combination of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OS/2 2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The maximum database size with Wssindex/Extende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free memory  and disk  swap space.   Under  DOS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DOS_API must be set to enabled; the default AUT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set up a big RAM disk to increase storage capacit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etting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keeps  a database entirely in memory.  A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 will only  serve to decrease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program.  If  you are running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moving any memory resident programs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 print my  database, I get  all the volume  nam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se are the "dummy entries" which give you a 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bout  disks and subdirectories. 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xclude them when sorting first by file na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sorting  first by  disk name.   The easiest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m is  to use  selection option -1  to re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 have any subdirectories  on my  disks, y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 let me configure for 0 subdirectories, and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e, even if there are no dis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ternally, the root directories of all disks 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 subdirectory, and this pseudo-directory 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print,  every other page  is either blank or 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a few line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68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eck your configuration.  The number of line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 number of printable  lines with no  margin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 if you are using 8.5x11" paper  at 6 lines/inch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66 print  lines, your printer will have just  g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new page when WSSINDEX sends ou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laser printer  only prints 60 lines/page.  How can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 file which is formatted for 66 lines/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 can supply replacement documentation formatted f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page lengths,  or WordPerfect 5.1 files.   Althoug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 will attempt to convert  the document to  5.0 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some of the formatting does not surviv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, and  even some of the  text gets lost converting  to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ome or all of the environment variabl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re you  setting them in  your AUTOEXEC.BAT file 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of  environment  space?   Often  other  programs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 will clear the screen before you can rea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try to make multi-column listings or disk co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printed for each file is partially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 builds up  a print  line containing  all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, and then  truncates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available number of  columns.  You 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ewer items printed, wider paper, or few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print disk covers or multi-column listing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directories, the separator line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just says "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are configured  to print the  subdirectory nam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the  name is not shown a second  tim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is too  narrow to  display  the column 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o it  is truncated.  The  same thing can happ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.   The solution  is not to  configur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ich are truncat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69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use ANSI.SYS to  redefine my function keys.   Wssindex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definitions so I can't use F10 to get out of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r  machine is reasonably  IBM compatible, set 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read keyboard"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can't seem to  make the push-to-DOS option work,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es  the  COMSPEC environment  variable  specify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?  If COMMAND.COM  (or whatever) is in the  root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 d:COMMAND.COM rather then  d:\COMMAND.COM, an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to a subdirectory, COMMAND.COM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 an ARC file which  PKXARC or PKUNPAK says  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says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 PKWare extraction  program will  silently skip 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which is prepended to an ARC file.  SEA's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you  that it is  doing this.   The one file I 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problem had  the text  "Ready  to send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protocol" prepended.  The  solution is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in the WSSINDEX package accept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parameters.  Summarized below are the parameter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by  each program.  Names in upper case ar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ther 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 - a  configuration file.   Default  name set 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ICNF, otherwis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a database file,  Default name set by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DIR, otherwise 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or - - generate database  name from configuration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1,2 - categories  to be  assigned to all  files from fir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atabase.   Hyphen  means  none.   Multi-wor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70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  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cnf  dir  1ST_HALF.DIR  2ND_HAL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 cnf  1ST_HALF.DIR  2ND_HALF.DIR  MERGED.DIR  cat1 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             *             *    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 of WSSINDEX  is distributed  as share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st releases, the shareware program file has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 registered version  to limited to  a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Currently, the  shareware executable displays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ercial, but is otherwise identical to the vers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(and  as an ASP member, I  have pledged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software).  If  you purchase the  complete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the demo package  which you can  distribu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WSSINDEX.EXE without  the opening commerc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for removing whatever  limitations ar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mo releases.  See  page 74 for a fee schedule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ee  schedule are  included in the  file ORDERFRM.DO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inquirie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: 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goes to a  server machine which forwards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 address.  Mail I  send out may have 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183 number above has an answering machine which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usiness and household, so don't be surprised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says  you have reached  the Babcock househo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4 number does not have an answering machine, so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first if you want to talk to  a real person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hone calls, but  you will probably only ge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before my answering machine cuts you off.  I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all correspondence.  If you do call,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 would be early  weekday mornings, weekend  afterno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 8:45-10:00 (Eastern time) any day but Thurs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71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call  back within a few days, it usually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got no answer.  Please try again or se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a bug report, please mention the 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machine and operating environmen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ms appropriate.   If I  am unable to  reproduce a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may ask you to send a copy of your database,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is is not required.  Reports of incompatibility with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brands of machine will always be accepted even from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s (I can hardly ask you to buy the  complet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work on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have received the following  file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self-extracting or archive files. 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various executables (nnn in the names below) ma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Demo versions of executables will have a 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 name, Rainbow and TI Pro versions  will hav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  R or T  appended to the  file name (and 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 if this would make it longer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LIST.DOC -  a  list of known  bugs in previous  vers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CNF -      configuration file selecting  CGA (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) video,  other options set to defaul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,.DOC -  a public domain  cut and paste  utilit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s a somewhat higher degree of IBM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than WSSINDEX.  RPN.COM substituted with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S.CNF - configuration file selecting all 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OS call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nnn.EXE - a utility to modify old WSSINDEX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may  be assigned  to disks  and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ies, not ju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VER -   list of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.CNF -      configuration file selecting MDA  (monochro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adaptor) video, other options 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F.DOC -   a  description  of  the  various  includ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-       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  a very brief description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EF -   printer  definition file optimized for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used by CUSTP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.DOC - 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nnn.EXE - database spli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WSS.BAT - a sample  batch file for starting  Wssind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edited before use to insert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72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.EXE -     (WSSINDEX/Extended only) utility to  config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COM -     a simple, public domain document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DOC -     documentation for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MEM.EXE -  (WSSINDEX/Extended only) utility which repor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exte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PM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DOC -  this documentation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WP -   (registered  version  only) this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EXE -  (registered version only) WSSINDEX, th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D.EXE - evaluation version  of WSSINDEX, the  mai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nnn.EXE -  WSSMERGE,  a utility for merging WSSINDEX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73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agreements previously in effect.   All prices  ar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(use credit card to avoid this fee)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differential between old and new 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upgrades: your  license covers 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 sent one  copy of  the  next release  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and  7 registrants will be sent one cop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made,  respectively, in  the 6 month,  12 month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74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OS version  of  WSSINDEX is  distributed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is not  and has never  been public domai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e evaluation version, you 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mited license  to evaluate it  to see  if it 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After a 60 day evaluation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or stop using the  program.  With a pai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ation (and postage) you  will receive a copy of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evaluation release, plus a replacement for the mai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e which does not display the opening scree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disabling the opening screen from futu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releases.  The evaluation version 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SSINDEX is mainly written in Turbo C (with a litt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code), but it uses a few routines deriv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modifications from the Computer Innovations C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This makes it essentially impossible for m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although something  could probabl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had a suffici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recognize that determining the exact number of user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a large  organization.  A good faith 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  When  counting users, you  may use the  "lik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" rule: just as a book can only be read by one 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, it should not be possible for  more tha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to use the softwa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ice schedule is continuous at the price brea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rue that the total cost decreases when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but  the marginal  cost  declines, eventually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t the highest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question may arise in this era of multi-national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who can be covered under a  single site licen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s a single  company including wholly owned subsid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s.  For complicated situations, please contact W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DC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have needs which might  be met b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or a related custom utility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 at the  address below for estimates of feas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register  or to upgrade, you may print copi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in file ORDERFRM.DOC, or use any convenient form. 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may be  by check or credit card (Mastercard  or Visa)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also handle purchase orders.  Checks may be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bert  W. Babcock or to WSS Division of DD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comments about the program, please attach them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which version they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75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harge for  bug correction upgrades  (only last dig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changed) is only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2.50 US and Canada,  $4.50 elsewhere), or free if a bu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xed substantially interfered with your  us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need a  receipt for tax or accounting  purpos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 box.  Otherwise,  you will receive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76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- Forcing Video Board Type if Auto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ttempts to identify the type of video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it can update  the screen  by writing directly 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 Wssindex does  not recognize your  video adap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stead use ANSI escape sequences for highlighting and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positioning.  If your system is not configu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, the  screen display will be  unusable.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for adding  this capability  to your  system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but for most machines performance will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Wssindex which video driver to use.   Available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support  monochrome  display  adapter (MDA)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CGA),  EGA and VGA.   Since Wssindex is  strict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pplication, other types of video  board will normall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ne of these.  As part of the standard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 configuration files MDA.CNF and CGA.CNF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ich  one is  appropriate  for  your hardware, 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SSINDEX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 the extension .CNF  is supplied automatical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it off.   You can specify  a drive or  path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GA.CNF for initial  setup with an EGA  and VGA; these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atible with  a  CGA except  for  setting bord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before starting you can issue one of th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T WSSDISP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 to set the default screen writing meth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wrong  display type,  you may  find yourself 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" and a reboot  will likely be necessary although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 to recover by hitting  escape a few times 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Once you get running with the proper video  typ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save a configuration file with the default nam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IBM-compatible machines, such as the Sanyo 555,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ssindex attempts to determine the video  typ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Wssindex to use ANSI escape sequences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ype checks, use SET WSSDISP=doscalls.  (An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WSSDISP prevents  the video type checking.)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DOSCALLS.CNF configuration file included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the configuration file  is read aft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77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2  and higher  allow  you to  install software 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"  when  you boot  your computer.   These 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of the operating system to  handle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f WSSINDEX is configured to use DOS call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most systems will need to use the screen drive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control  sequences  which are  suppo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osition  the  cursor or  clear the  screen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ANSI.SYS is simple:   Check your 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 command to see if  you have a file  call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ot directory.  If  not, use your 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such a file, and includ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upper or lower case is allowed,  but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Star which  can encode formatting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be sure  to  specify  non-document  mode. 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you shouldn't see any funny  graphics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NFIG.SYS file, simply add the above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word processor, again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 the file ANSI.SYS is on your  boot disk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system.  Watch  for any error messages during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display  should now be much more 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SSINDEX in DOS cal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ec Rainbow and the  Sanyo 555 (without 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don't need ANSI.SYS because these function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operating system.  There are probably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 this is also true.  It is verrrrrry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SI.SYS is not  particularly fast at screen 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ternative commercial, shareware and  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with names like FANSI.SYS, NANSI.SYS, which do  a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better job on IBM-PC compatibles.  Also,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 of ANSI.SYS  and replacements  support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I believe  that WSSINDEX now uses only  command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by all  ANSI.SYS variants,  but this was  not 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 user once  complained that  ANSI.SYS interfered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software, but normally having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ime will do nothing worse than use up a litt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 However,  ANSI.SYS also  supports control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keys.  A  rogue program could play games  like re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78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ng some key to mean DEL *.* or FORMAT C:  wit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te confirmation.   PC Magazine published  an ANSI.S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which could be configured  to not allow key re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s; other  ANSI.SYS replacements  may  have simila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- Expand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2.0 and  higher reserve an area of  mem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 space which can  be used to hold 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environment variables by typing  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by typing SET something=whatever.  DOS put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COMSPEC variables  here.  Wssindex looks in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 for WSSICNF,  WSSIDIR, WSSDISP  and WSSPRINT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similar things.  By default, th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60 characters long  (256 in DOS  5), and if 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or two programs  using the environment, you  ma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environment space" error from DOS.  This message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when the  SET commands are in a BAT 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ble to  expand the environment beyond  160 bytes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 in the  way.   Running a  BAT file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) gets in the way until the BAT file exits, as doe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environment size can be increased easi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DOS  3.0  or  higher,  by  the  SHELL  directi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[path]COMMAND.COM [path] /P /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nn specifies the environment size.   For DOS 3.0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s in paragraphs (16  bytes); for DOS 3.2 or higher it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is  rounded up to a  multiple of 16.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/P or else your AUTOEXEC.BAT file will no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 The  second [path]  tells COMMAND.COM  where to  re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ortion from.   Typically both paths are the s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no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2.x SHELL directive does not recognize the  /E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increase the default environment siz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 Also, under any DOS version, if you load a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command processor (S option from Wssindex), the siz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you  will have until you  exit is the larger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and the 160 or 256 byte default. 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alled SETENV with some of its compilers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vironment  size, but it does  no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 vendors (for example, it  doesn'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79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ld Sanyo 555).  It isn't too difficult to do th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details  are given in an  article by Richard  Hale Shaw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pril 14, 1987, page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D - WSSINDEX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format of a WSSINDEX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needed for  normal program operation,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ful if you want to write  a program to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a WSSINDEX database, read the databa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produce a  customized listing,  or recover 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file.  This description may be  easier to foll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guide while examining a small database with DEBU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are stored in the  same format as us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has  7 bits for years since  1980, 4 bits for  month,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.  Time has 5 bits for hour, 6 bits for minute, 5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is stored with disks  in the order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in the order of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can write two formats, the "small"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 DOS version and the "large" 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ore than 16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- a newline, that is an ASCII line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OS - end of string marker,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- a field dependent on the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"WSSINDEX\n"  (small  format)  of "WSEXTEND\n"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6*   version numb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disks in databas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(including root), 4 byt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cord, repeated 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volume name, blank padded to 11 chars (no \n or 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80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 on disk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on disk (not counting  r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Y" or "N" for bootable or not, "?" for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ecord, repeated for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 number, count starts  at zero, 4  bytes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subdirectory na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, repeated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file name\EOS    there may be garbage after  the \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OS is 1st character if this is a .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extension\EOS   there may be garbage after the \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number, high  bit set if file  is a member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subdirectory  number (root  is  0) for  ord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number of  containing archive  file fo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C" (if commented)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comment\n   if comments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*     "C"  (if categorized), else  blank; field on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ritten by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*   category\n  if category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t a  control-Z to mark the end of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 be embedded  control-Z's in the  binary fields 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ubject to change in future releases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I  do guarantee  that WSSINDEX  will always  be able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ritten by older versions of the program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).   Note that this guarantee does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Wssindex output options  need to be abl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tch and line spacing on your printer (e.g.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or labels  which  require small  print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way to  do this; all prin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ssindex must be told how to control your printer.   You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this information in a printer definition file.  (I'd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iguration file, but that term is already being u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 printer definition  file is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81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PRINT,  analogous to  WSSICNF  and WSSIDIR. 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 default name is  WSSPRINT.DEF.  The 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a print operation which needs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, or when you select "E" from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package  includes definition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opular printers.   Some  of these  have been 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 available to me, some  have been donated  by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created by  looking at printer manuals or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ord processing programs.  The com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le indicate  whether or  not the  file has 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none of the supplied definition file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 you will  need to  look up control  cod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manual and modify one of the  supplied files. 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 be better if I supplied definition  files for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s  of different printers, but  I don't have 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est them.  Registered users who have problem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g  should send me a  photocopy of the  appropriate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 manual (usually the control cod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ges) and I will try to assist.  Of cours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does not accept any commands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selec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 definition files is designed for 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  processing program.   The file  begins with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mments as desired, until a line beginning with --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After this, alternate lines are comments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.  The comment lines are ignored when the file 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y tell you what  the parameters mean,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 are to add more detail.  Printer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, but  other parameters should have a  valu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rinter definition (other tha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wner id) are interpreted  as a series  of token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or commas.  Each token may be an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,  or hex number, an  ascii character, or  a special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Blank or comma  delimiters are only 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about where one  token ends and the next  be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to improve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 - begin with a 0, contain only the digits 0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arger than 377.  Terminated by a comma, blank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 - begin with a non-zero digit and are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.   Of course,  zero is entered  as 0. 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- begin with 0x or 0X and are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.  Letters A-F (if used) can  be lower or upper case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a 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82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 - any  normal  character other  than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backslash.  No terminat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breviations (may also be upper case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git - number as a character rather than 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   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- newline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   - blan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-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numbers; 1 means  the binary value 1 while \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one which  has the binary value 31 hex 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 Printer manuals often are unclear  about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ntries in the printer definition fi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opted the convention that entries which code for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output  byte are separated by blanks, and the group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which make up a single command to the printer are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 commas.   For example:  suppose you want  to set 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lines per inch           (command ESC "0")  (charac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characters per inch     (command ESC "B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trike              (command ESC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finition file entry could be:  \e \0,\e B 2,\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a sequence on the following line, terminat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line with a backslash.   There is a conversion table 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x E which may be useful in crea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width  and length  specifications in this 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WSSINDEX.CNF when printing labels 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 - echoed to  the screen during  initial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ets of  printer initialization  commands - 50 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50 characters after converting  to internal form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s count as  one character, and blanks don't 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)  The first set is used for multi-column printing,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 for disk labels, and  the third for  disk cove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clude  commands to select 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83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printed and line spacing.   You may als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characters by selecting subscript or super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ome printers (like mine) are slow  in this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characters  with descenders  very well.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necessary initialization commands 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printing or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initialization  command - 50  chars max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 sent to the printer  after a print task 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nclude a form feed to eject the last  page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could reset defaul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labels - number of print positions to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first column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for labels - the number  of blank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f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labels  - The number of characters which will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(starting from the  left margin).   This effectiv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aracters  between labels  - for  multi-colum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number of characters between the right margi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the left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abel in lines  - label size, including top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lines which you don't want 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usable lines  for label -  maximum number of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disk covers - number of print  positio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before printing left side of box which surrounds disk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paper for disk covers  - number of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5.25 inches (or 3.5 or whatever disk siz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page in lines for disk  covers - number of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5.25 inches (or 3.75 inches for paste-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 next disk cover -  70 characters max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 position the paper  for the  next disk  cov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form feed, or a number of line feeds.  A 0 (zero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terpreted to mean manual  positioning, with a 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sides of disk  cover box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ver  listings have a border drawn  around them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border could be  a vertical stroke,  or your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graphics character available.  If no sui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84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r  is available,  or for  faster printing,  just us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.   Characters which form boxes on a printer may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 top and  bottom lines  - 70 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hyphen or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left corner - 70 characters max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box forming characters in its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 the corner  characters, otherwise you 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as the top or sides, or a blank, or a plus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hink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lef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 may be added to this file in future releas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 that  there are printers which cannot 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f you  create a definition file for a differen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especially  a laser printer,  I would appreciate 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o that I will have it when the inevitable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couraged to  suggest the custom pr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hich they would like to see added to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85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F - Character Cod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ecimal hex     ascii decimal hex     ascii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     0      0       +     43     2B       V     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    1      1       ,     44     2C       W     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    2      2       -     45     2D       X     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X     3      3       .     46     2E       Y     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     4      4       /     47     2F       Z     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     5      5       0     48     30       [     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     6      6       1     49     31       \      92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     7      7       2     50     32       ]      93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    8      8       3     51     33       ^      94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9      9       4     52     34       _      95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    10      A       5     53     35       `      9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     11      B       6     54     36       a     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12      C       7     55     37       b     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13      D       8     56     38       c     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   14      E       9     57     39       d     100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  15      F       :     58     3A       e     101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E    16     10       ;     59     3B       f     102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1    17     11       &lt;     60     3C       g     103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    18     12       =     61     3D       h     10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3    19     13       &gt;     62     3E       i     105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4    20     14       ?     63     3F       j     106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    21     15       @     64     40       k     107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    22     16       A     65     41       l     108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B    23     17       B     66     42       m     109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  24     18       C     67     43       n     110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25     19       D     68     44       o     111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26     1A       E     69     45       p     112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27     1B       F     70     46       q     113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    28     1C       G     71     47       r     114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    29     1D       H     72     48       s     115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30     1E       I     73     49       t     116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    31     1F       J     74     4A       u     11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20       K     75     4B       v     118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33     21       L     76     4C       w     119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34     22       M     77     4D       x     120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35     23       N     78     4E       y     12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36     24       O     79     4F       z     122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37     25       P     80     50       {     123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38     26       Q     81     51       |     124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39     27       R     82     52       }     125 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40     28       S     83     53       ~     126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41     29       T     84     54       DEL   127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42     2A       U     8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mbinations are non-prin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86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SSINDEX versions for non-IBM compatible machines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 are different,  but this document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Beware of trying  to transfer configuratio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versions  of WSSINDEX  for different machine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safe if  DOS-calls video is selected, and e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examine the transferred configuration  for any a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 Printer definition  files and databases  are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G - WSSINDEX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now own  a minimally  configured Rainbow  100A for  te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and IBM releases should be  roughly coincident.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normally be sent on RX-50 format disks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either on the Rainbow or on a 1.2 MB drive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inbow  version of WSSINDEX is the same as the IBM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or  is not supported but fast video display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supported.  For fast video, specify SET WSSDISP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included RAINBOW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dd-comments menu uses a different set of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 in the menu.  Keyboard macros are trigger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F20 followed by a letter rather than Alt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ardware reasons, the  COMPOSE key can only be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ey  on a  100A,  so  I have  dropped  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CANCEL key rather than the ESCAPE key  to canc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 If the  screen gets messed  up, the MAIN 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screen reset the next tim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, F19 and F4 substitute for Alt-F1, END and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ne editing  uses the delete  key rather than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actually either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version number has an "R" appended.  A databas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ll be one byte longer, but  readable by an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(assuming  you can get around disk  form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cut-and-paste program CUTPAST3 doesn't work on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stead include  RNP.COM, but it is  not re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OM doesn't work either, and I do not  know of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87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- WSSINDEX for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own a minimally  configured TI Pro for testing, so 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leases should be roughly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as Instruments  Professional computer  does not 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ideo, so the standard version cannot ru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   Also, there is  a bug in the  TI ANSI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color selection from working properly. 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are available, but they depend  on the DOS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They should not  be necessary if direct  video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(While  I have some of  the patch files, I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version of DOS which came with my TI Pr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s  that color selection  works properly in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 in the TI  Pro version is  th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routines know how to  access the TI  video hardwar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ments are also  made for IBM  keys not found  on the TI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lors are not appropriate for the TI Pr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using the included TI.CNF  file as a 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.   Set WSSDISP=V  for fast screen  updating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88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 - Parameters for setting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BIOS's often  support text modes beyond the  usu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25 rows.   Unfortunately, there are  f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se modes.  In  particular, the modes 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 which can be very  useful when viewing 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cannot be set without knowing what brand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.  The table below lists the AX values which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Video Board Configuration menu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.  (BX value is also listed for the Vega VGA.)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 unless specified as mono.  Available modes  may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by the amount of video memory on your board, or by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ies of your monitor.  If your board is not listed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include the  necessary information.  Note that 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sted  here is decimal  and the  selected mode must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5  entries should  work with  almost any 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2,3 or 7 is usually what you want to set when exiting or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(or    2    80x25  mono       AT&amp;T   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  3    80x25               VDC600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       7    80x25  mono                 86    132x43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4370    80x43                       87    132x25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4370   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he-Max 34    132x44 2-color    ATI EGA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36    132x28 2-color      Wonder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132x25 2-color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2-color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2-color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 34    132x44            ATI VIP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2001 35    132x25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132x25 mono   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 132x44 mono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5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ar   34    132x43        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35    132x28                      89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           ATI VGA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             Wonder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VGA   84    132x43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wlett-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ard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11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89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      80    80x34             Tseng     24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 81    80x30               Labs    25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EGA  82    80x60               EVA     26    132x2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132x43                      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25                   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6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 Smart 86    132x43                      38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+    87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GA VGA  BX    AX=2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1    80x30                    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-480 84    132x43                   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85    132x25                      77    12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                     78    12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                     79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0    80x43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ng    64    80x43                       81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65    132x25                      82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80x60             Video 7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100x60              V-RAM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132x28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n 565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85    132x25                      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  23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AD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9                   90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