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DM Plus v3.3x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fers the following additional features to CUD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Diskette labels in 5 1/4 or 3 1/2 inch forma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Increased capacity due to use of exanded memo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Free upgrades from Support BBS lin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Free mail upgrades for $5 shipping/handling fe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$47.00 + $5.00 shipping &amp; handl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