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LINGUA -- MULTILANGUAGE SUPPORT FOR YOUR PROGRAMS -- SHAREWA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 -- (C) 1993 -- SICHEMSOFT -- WAGENINGEN -- NETHERL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GUA package is designed to help C-programmers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leased in multiple languages. The end user ge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r more datafiles containing all text in the progra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for each different language. A language can b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. This thus avoids different .exe fil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s only to compile one executable and to make a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very supported language. It's also easy to afterward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et another language and send the data file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program, LINGUA, and a module, UI_TEXT (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User Interface). The module should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. This module is the same for an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 (about 3.5KB when compiled with Borland C++ 3.1 under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upported language a text file is prepar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pecified format. This text file is then encrypted by LIN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not alter and perhaps corrupt it just by editing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s are shipped with the application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module UI_TEXT at run time so the application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.DOC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EXE        Utility to encrypt .TXT file to .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C 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OBJ       Module to be linked with your application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C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EXE      Small demo program, usage e.g.: lingdemo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C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H          Include file for compilation of lingua.c and ui_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NC         Include file for ui_text.c, replace if desir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Makefile for the above programs (DOS/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MAK          Makefile for the above program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.C            Source for carriage-return/end-of-file remov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       Text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ETF       Encrypted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H         Header file created by LINGUA from .tx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LES.INC defines all file functions for ui_text.c. FILES.IN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library file functions, like fopen, fseek etc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file functions, or C++ streams functions, or what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FILES.INC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 not use ANY literal strings in your C-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identifiers, e.g. not "Press any key" but ANY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rogram in any way you like while observing this mai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create and maintain a text file with 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program in your native language. This file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ts extension should be .TXT for use by LINGUA.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should all begin (at the first position!) with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dentifiers used in the program. Behi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teral string that should be used in run tim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they must begin with #. In the literal strings _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or trailing space, and - denotes an empty string. Str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t every item has its own name, are represented by [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's name followed by one or more lines starting with only [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trings are represented by / after an identifier's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one or more lines starting with only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text is loaded all at once into memory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r rather by calling ui_loadtext) and dele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ui_unloadtext). If desired, part or all of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file only when necessary. For this,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 in the text file (see example below). All text afte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loaded when necessary. All text before #FILE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You could place all frequently used strings before #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 or very long strings after #FILE. If #FILE is use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main open between ui_loadtext and ui_unload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english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[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   __eigh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/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ten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 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identifier in this text file has been added/edited/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LINGUA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(like you would also have to do if you ha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in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creates two files: english.etf and ui_text.h (ET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). The header file UI_TEXT.H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takes care of the loading and unload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 Since this header is not language depend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for another language is necessary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all identifiers as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ui_tex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i_text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_loadtext(char *fname,char *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i_unload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ui_filetext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ui_filearray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ui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EROTH                         ui_tex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RST                          ui_tex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COND                         ui_tex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IRD                          (ui_tex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GHTH                         ui_text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NTH                          ui_filetex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NTH                          ui_filetex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LEVEN                         ui_filetex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finished, make a copy of the original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the literal strings in the copy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hange the identifiers at the start of every line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INGUA on this text file a new .ETF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a ui_text.h, but this one is identical to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, start with a call to ui_loadtex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_TEXT module). End the application program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unloadtext. Another language may be loaded at that 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 also writes a checksum at the start of the .ETF file. ui_loa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file was read and decoded successfu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hecksum is equal to the one in the fil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handle an error condition in your applica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languag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lingdemo.c (link with ui_text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i_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name[81],version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3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==3) strcpy(version,argv[2]); else version[0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=2) strcpy(filename,argv[1]); else strcpy(filename,"englis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i_loadtext(filename,versio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EIGH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NI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E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_unloa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lse puts("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exampl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&lt;name of etf-fil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 desired an optional version number (or other str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second argument for the LINGUA utility. This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then be used as the second parameter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i_loadtext. This can be useful to let ui_loadtext rej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be aware of one snag when using the #FIL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ntifier that is defined after #FILE results i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buffer. This means that when using two consecutive st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ill overwrite the former. This leads to problems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%s\n",TENTH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printing "eleven" twice. Instead, to be saf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",TENTH); printf("%s"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UNIX users should strip all carriage returns a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ources. You may compile and use NOCR.C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as long as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are included without modification.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ublic domain) package; if you like it and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please register it. Registration can be done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picture postcard from were you live or work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 are welcomed any time. Please do NOT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ass that on. Send modified source code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modification, if I consider it useful,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-MUST- REGISTER AND -MUST- MENTION THE USE OF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OCUMENTATION: LINGUA 1.2 (C) SICHEMSOFT, WAGENINGEN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QUEST A FREE COPY OF EVERY PRODUCT THAT MAKES USE OF LINGU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any people, programmers and users alike, will benefit from LING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nneke@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eke@hutruu54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92061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930314 - added multi line st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hecksum comput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i_loadtext return type from voi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930521 - added support for reading text from file at run time (#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vs. UNIX (makefiles, \r\n vs.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rogrammers' choice of file functions (FILES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