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P - A 'C' Command Line Processor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archived software set is shareware! It is NOT public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main, and though it is free of charge it may only b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stributed with the following conditions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1.  The full archive CLP_V11.ARC is distributed witho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odification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2.  No commercial gain is directly sought from any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files contained within the archive withou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uthor's prior approval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3.  Notification should be sent to the Author (name &amp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ddress &amp; e-Mail address below) of any use of CL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 programs outside the individual's personal us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includes public-domain and shareware soft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s well as commercial softwar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s requiring versions of CLP for different memory model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hould send a postage paid reply envelope to the addres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low.  Registering may also be accomplished by sending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ette (360K, 1.2M, 740K, 1.44M) to the address below.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ly, you will receive the latest version of CLP for a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emory models, the complete CLPLIB utility and instructi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linking CLP definitions into code directly withou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ed for a library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ensure that the reply envelope has enough postage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ver costs.  Instead of postage, you may send a 1.44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ette!  Gets around the international stamp system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 -  -  -  -  -  -  -  -  -  -  -  -  -  -  -  -  -  -  -  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ueries, comments, suggestions &amp; registration to: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arl Keyte,                 e-Mail:  ESC1332@ESOC.BITNE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.S.O.C.,                   Phone :  +(49) 6151 886783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bert-Bosch Strasse 5,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6100 Darmstad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West Germany                Date  :  September 1989         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  is  a general purpose command  line  processor  for 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Looking at the sources for various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it is clear that a lot of work has been repeated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options and parameters.  CLP  provides  a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eneral format of the command line may be 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Definition file  (.CLD),  and process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call.  Following  that  call,  values and 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switches may  be queried by additional 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nd much  of  the flavour  of  CLP  comes  from  the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where command definitions may be build up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 has been tested with Turbo-C (2.0) and Microsoft C (5.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#include' file given  conforms  to  ANSI  standards, 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 accepted  by  any ANSI compiler. 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tandard 'C'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iler  is  provided which takes the Command Li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a  Command  Line  Library  (.CLL)  fi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for ALL utilities  using  the C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LD  file  should  be  maintained  by  adding  and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rom it as required. Running the compil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brary file (.CLL) from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functions  are   available  to  the   caller.  'clp_acce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 the CLP processor for a  given  program 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'clp_get_spec'  returns  the  specification  cod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rameter or  switch  option.  'clp_get_value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associated  with  a  parameter  or  switch 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se are described in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 and switch processing has been complet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recover  certain  portions  of  system memory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'clp_rele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Interfa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clp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se CLP for specified program 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l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clp_accept ( char *function, int argc, char argv*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 up  the data  structures  in  preparation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calls. 'function' specifies the program n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the CLD file.  'argc'  and 'argv' a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arameters of the main program,  and sh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'clp_accept' exactly as they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command   specified  does  not  conform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in the CLD, the program will exit with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lp_accept'  attempts to  open  the CLL  library 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irst the environment variable CLPLIB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,  the file given will be used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undefined, 'clp_accept' attempt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LP.CLL in  the  current  searchpath.  If 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, the program will exit with an exit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lp_get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 specification code  for a specifi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l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lp_get_spec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the specification  associated  with  the  switc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'name'.  The  name  must  be  present in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P_ERROR           Not   found,   i.e.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ined in the C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P_NOTSPECIFIED    Not specified i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P_DEFAULTED       Not specified in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 bu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P_SPECIFIED       Explicitly    specifie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P_VALUEDEFAULTED  Contains  a  value 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en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P_VALUESPECIFIED  Contains  a  value 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en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P_NEGATED         Explicitly n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clp_g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the value associated  with  a parameter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l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clp_get_value (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the value asociated with the specified 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option, 'name'. The name must be present in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a pointer to  the  value  string.  The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,  and  must be copied  by the  user if it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used.  NULL is returned if no value is 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'name'  specifies an  invalid parameter  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clp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all memory reserved by the CLP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cl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clp_release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mory and associated data structures for use with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eased. No call to 'clp_get_value' or 'clp_get_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ttempted (they will return NULL  and  CLP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) before an intervening call to 'clp_acce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CL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for  all  programs  using  CLP  must  exis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is  library,  type  .CLL,  is  formed  from 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,  CLD. It is the CLD which must be chang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is changed or when new programs using C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section describes the syntax of the source file, C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D  file  generally  comprises  definitions,  each 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:  a  program  name  definition;  one  or  mo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;  one  or  more  switch  specifica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respectiv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Program Nam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lt;program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s used to introduce the name of  a new program 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P system.  The  name  must  be a  valid MS-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i.e.  1-8 alpha-numeric characters. These claus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program command line definitions,  a defini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complete  either when the end of  file  is reach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':&lt;program_name&gt;' claus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Parameter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&lt;par_name&gt;[[;DEFAULT="&lt;def_val&gt;"]|[;REQUIRED [;PROMPT="&lt;prmt&gt;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_name&gt;  is a parameter specifier. The names are not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ust be P1, the second, P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_val&gt; identifies a default value to be given to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t  is  not specified on  the  command  line.  If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 REQUIRED and PROMPT keywords have no mea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ill be generated when the CLD is converted  to the C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may contain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mt&gt;  is a string which will be used  to prompt the user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.  For this reason, the PROMPT keyword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 context following the REQUIRED  keyword,  and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generated if  this  is  not the case.  &lt;prmt&gt;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REQUIRED, but has no PROMPT specifi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 (e.g. P1) will be used fo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Switch Opt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sw_name&gt; [;NEGATABLE] [;DEFAULT] [;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; REQUIRED | DEFAULT="&lt;def_val&gt;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_name&gt; may be up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ABLE  allows  the option  to be explicitly  neg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&lt;sw_name&gt;  form.  A switch value may not be  specified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and contai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et the option  on  be  default.  It is meaningles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  to specify DEFAULT without  NEGATABLE,  since 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ermanently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s the switch to take a value which is option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keyword follows VALUE.  If DEFAULT=&lt;def_val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keyword,  the switch will take the default valu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.  The &lt;def_val&gt;  default  value may be 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NEGATABLE  switch  is  negated  and  has  a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efinition,  the value will be discard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, and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d DEFAULT="&lt;def_value&gt;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 serves  to  demonstrate  the  use  of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delete  facility  which allows  the  user  to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d'  file to  another  directory  rather  than 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 Clearly,  one  parameter  is  essential;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 directory for deleted files may 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lue switch.  We can introduce two  further fac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an option LOG to allow us to  have a  detailed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r failure of the deletion,  and secondly, SAFE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delete to be aborted if the file already 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 call  the facility  XDEL,  the  .CLD definition (XDEL.C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XDEL   Command-Li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ote how comments may be inserted, as well as blank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del                                !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1; required; prompt="Filespec"     ! Parame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ckupdir; negatable; value; default="C:\DELETED"  ! Del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                                 ! Display statu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fety; negatable; default          ! Ask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then be comp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lplib x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generate XDEL.C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 /OUTPUT option  for  CLPLIB  change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lplib/outp=mylib x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nerate the output in a file called MYLIB.C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VERBOSE option displays the CLD source with line-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CL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rovided with the CLP package is us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D  source  definition file to  a .CLL  library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syntax  of the  source has been described 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ection is to describe the interna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.  This format is subject to  chang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P,  and this document should be used as the  prim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 version 1.1 library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set |  Size  |  Data Type  |  Descrip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|   71   |    String   |  Copyright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message may not b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'clp_accept'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 |    9   |   ZString   |  Title of function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|    2   |   Integer   |  Number of parameters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belonging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 |    2   |    Bytes    |  Unused,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|    2   |    Bitmap   |  Bit mapped fields compri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Bit  0   : Negation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flag. 1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1-2 : Value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00=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allowed. 01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optional. 02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required. 03=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3   : Parame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flag. 1=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required,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optional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used f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4   : Type flag. 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parameter, 1=Sw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5-6 :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00=not 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01=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02=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            03=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 |   16   |   ZString   |  Name of the switch or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|   51   |   ZString   |  Prompt string f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  |   81   |   ZString   |  Default value for parame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switches with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  |  150   |  Structure  |  Copy of above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offset 84 onwards.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additional parameter 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+-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 |  ???   |  Structure  |  Complete copies of ab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offset 71 onwards.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             |  additio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the switches and parameters  in the  .CL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rder they appear in the  .CLD sour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ame applies to the ordering  of  the fun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Bugs fixed and changes made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 a list  of  corrected  bugs  and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lease (Version 1.0,  archive CLP_V10.AR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When an ambiguous  switch was specified,  the check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pplied to  the first switch  matching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the ambiguity.  For example,  a switch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A  (where  'A'  is  actually  ambiguous) 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witch  'Axxxxx'  not negatable",  if  the 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'A'  is not actually negatable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,  of  course,  is that switch 'A'  is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now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The copyright message at the header  of 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CLL)   must remain intact,  or the call to 'clp_acce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il with an 'Invalid Library Format'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The  numbering  of  the  command  line   parameter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had  an  error  in  version  1.0 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s with  not all parameters  specifi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.  This numbering has been corrected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may now contain any mixture of paramet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value '-'  is given for a parame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covers  the possible run-time error  messag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tal and processing will abort should  one of  the err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01: Invalid function name for 'clp_acce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name  passed  as  a parameter to  'clp_accept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0 or &gt;8 characters and is therefo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02: CLP file 'CLP.CLL' not found in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CLPLIB  environment variable  was set  to  point  to 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 causing 'clp_accept'  to look for CLP.CLL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03: CLP file 'XXXXXX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LIB environment variable points  to a file which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04: Function 'XXXXXX' not found in C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 passed to 'clp_accept' was not found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05: CLP library 'XXXXXX' has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library is corrupt or the copyright  messag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06: Insufficient memory to proces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was exhausted when trying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/switch  data structures,  default/prompt string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input string for a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07: Ambiguous switch, 'XX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 one switch  exists  with  the same  specifi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. Specify switch more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08: Illegal switch, 'XX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pecified is  not valid according to  the  C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09: Switch 'XXXXXX' is negated and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was specified negated with associated valu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10: Value not allowed for switch 'XX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witch may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11: Switch 'XXXXXX' may not be neg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witch may not appear in the neg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12: Value is required for switch 'XX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the  switch  without  an  associated  value 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Includ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13: Insufficient memory to process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was exhausted when trying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wit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14: Invalid parameter, 'XXX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was given which was not expected.  Examin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as too many parameter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LP15: Invalid switch, 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'NO'  was specified,  implying the negation of 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This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