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in this package to a directory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from that directory, and then enter "INSTALL.CMM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prompt to install CEnvi.  See CENVI.DO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f the CEnvi Unregistered Share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(Credit Cards will soon be accep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)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03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