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bat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bat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bat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d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t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cmd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cmd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DirSta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al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Proc.cmd: Terminate a running process by Process ID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eri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tup.cmd: Open the OS/2 Setup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s.cmd: Start up full-screen window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ndows program.  This file contains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 that should be alter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to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t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cn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s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