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S CONCERNING AUTO-CONFIG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contained in AUTO-CONFIG will norm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en CREATING or EDIT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supports Wordstar(tm) compatible key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those who are familiar with Wordstar comman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nothing new. In addition to the Wordsta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some intuitive ones used with the ALT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S                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A                 = ABANDON FILE (without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     = ABANDON FILE (without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Q                 = QUIT (After Sav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         = 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         = 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Up             =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Dn             =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Left Arrow       =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Right Arrow      =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W                 = Word Wrap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P                 =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or Alt X          = Aband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       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 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 stand alone text editor (called SIM-ED)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ditor as the AUTO-CONFIG editor but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ll sorts of ASCII files of up to 64k. Users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i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3 Foyeh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