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ER 1.0  -  An Automatic System Configur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9 S-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er is a program that will help you manage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s. If you have several versions of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root directory of your boot disk, then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easily view and install the config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If you use this program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gister it with the author. In return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you a complete configuration system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utoexec as well as any type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gister your copy send $15 dollars U.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-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 Woodlaw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dgewater N.J. 08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onfiger, copy it to any directory that i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tatement. To execute the command just type CONFIG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there are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ASSUMP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onfiger makes several assump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f you have your system configured like most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 type computers then you should be a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any problem. If you do not then you are n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uck, but you will be out 15 bucks to get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make thi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he config files must be named CONFIG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upply the xx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ll config files must resid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PER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yping configer you will see a window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 found on your system. Use the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that you wish to operate on. Once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highlighted you may do one of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will copy the file selected to CONFIG.SY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use for conf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NTER will open a second window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the config file selected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have studied the file and decide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e you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ape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copy the config.sys file from another on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efault config file. The current config.sy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one of the others. For instance you c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fig.def is the config file you want to be 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lect config.def and press F1.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eboot the computer and the new config.s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ISCLAIM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and S-Systems Softwar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n the use of this program.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ify that the program works on your system.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sting has been done and it should work f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SUP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pecific questions you can writ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-Mail to address S.STROO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