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 D S E C U R E   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DSecure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 Security System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y Kelly D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oftware Americ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O BOX 6908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ulsa, OK 74169-0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idoNet 1:170/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$20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>Warranty &amp; Product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ftware America will not be liable for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sequential, indirect or other other similar damage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we or our agent have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means that we are not responsible or liable f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costs incurred as a result of loss of time, loss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ss of profits or revenue, or loss of use of the softwar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ition, we are not responsible or liable for costs in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connection with obtaining substitute software, clai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thers, inconvenience or similar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no event will our liability for any damages to you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ther person ever exceed the price paid for th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oftware, regardless of the form of the claim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authorized person can change the terms of this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itional statements by agents, distributors, and deal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ftware America such as dealer advertising or presenta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 constitute warranties by Software America, Inc.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ind Software America, Inc., and should not be reli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warranty gives you specific legal rights.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ther rights which vary from state to state. Some stat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ow the exclusion of incidental or consequential damag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limitation on how long an implied warranty lasts. So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the above may not apply to you. This license agre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governed by the laws of the State of Oklaho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 installing and using FDSecure, you agree to be bou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rms of this agreement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re are no other warranties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INFORMATION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DSECURE IS NOT FREE! THIS PRODUCT IS "SHAREWARE"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ANTED A LIMITED ONE TIME LICENSE TO INSTALL AN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FTWARE FOR A PERIOD OF TWO (2) WEEKS. AFTER THIS PERIO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REQUIRED TO PURCHASE THE PRODUCT OR DISCONTINUE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is a violation of the law to continue use of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fter your temporary license has run out, and you hav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gistered. Usage can be continued if registration i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Check's in the mai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gistration fee is $20.00 US which entitles you to on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ee upgrade. Please do not send cash. We accept Pers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any Checks, Visa, MasterCard, Discover and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. There is no surcharge for credit card use. Oklaho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sidents please add sales tax. You will receive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knowledgement of your registration along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of FD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formation on future enhanced editions of this prod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ther related products produced by Software Americ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nt automatically to those people who register. Upgrad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at a reduced fee if not free for those who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DSecure is owned and copyrighted by Software America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905-B South 116th East Avenue, Tulsa OK 74128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erested in the source code for FDSecure, please wr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>Purpose and Overview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ve been running FrontDoor v1.99, the fine Front End Ma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 Joaquim Homrighausen &amp; Peter Stewart for many months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und that I wanted to provide a certain level of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was not provided by this Mailer, or any other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d. FDSecure works only with the FrontDoor Mail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>Operation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ll FDSecure after receiving mail but before cal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il processor.  (Qecho, TosScan, ConfMail, Etc.) FdSec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arch your inbound mail directory for target file(s)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y in the config file.  If a target file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DSecure will read your FrontDoor Log, and determine who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.  It will then determine if the sender appe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 "OK TO SEND" list.  If it came from an AUTHORIZED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DSecure will then exit. If it came from an UN-authorized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DSecure will, 1). Move the file to a directory of your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).  Log its activity to the FrontDoor Log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mat, and 3). Send YOU a NetMail message, causing your "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aiting" flag to flash, informing you of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name, who sent it, its size,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>Command Line Switches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only one command line switch. By default, FD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search for it's config file named 'FDSecure.Cfg'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oose to specify a different config file for some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perhaps in subsequent running of the program),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witch, /C.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DSecure /Cmyconfig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no space between switch and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>Log Verbosity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have enabled the "Brief Messages" option (+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Sent/Rcvd files" option (*) enabled in the FrontDoor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g section. Here is the recommended log verbos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 </w:t>
      </w:r>
      <w:r>
        <w:rPr/>
        <w:t>Lo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! Fatal errors            Y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? Other errors            Y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$ Accounting info         Y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* Sent/Rcvd files         Yes  � &lt;--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: Forwarding of mail      Y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+ Brief messages          Yes  � &lt;--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- Trivial messages        N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% Transfer throughput     Y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~ Session information     Yes  � &lt;--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= Modem responses         N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DEBUG: All of the above N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vels marked above as "Required" are required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DSecure to operate. The option marked "Suggested"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DSecure additional information, bu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>The Config File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onfig file entries preceeded by a semi-colon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BOUND  - Full Path to your Inbound 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FILE  - Full Path and Filename of your FrontDoor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D_DIR  - Where you want FDSecure to move unauthoriz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PATH  - Full Drive and Path to your FrontDoo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    - Your First and Last Name, ie: Wayne Littlef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      - Your NET number  (prim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    - Your NODE number  (prim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MESSAGE - As described above, FDSecure will writ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tMail message providing you with information pertain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fending file.  If this keyword is commented out (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mi-colon preceeding the keyword), this featu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abled.  In creating this file, FDSecure will prov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the name of the system that sent you an un-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, what time it was received, it's size,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_UNLISTED - Normally, FDSecure will move a file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't find in the log file (Unlisted File). These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tial transfers, or perhaps you deleted your log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was received. Commenting this function ou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DSecure to NOT move an unlisted file. This will low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curity a bit. Therefore, it is not really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omment this function out. However, if you have a noi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 and often are not able to complete transfers in one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may wish to have FDSecure ignore any files no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 log by commenting this option out. It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neficial if you receive files automatically via file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want security with them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MOVE - FDSecure has it's own internal code to 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ify files.  If, for some reason, you choose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fferent MOVE program, perhaps in a network environ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me other extenuating circumstance, this is where you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the keyword, ExternMove is commented out, the intern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For those using an EXTERNAL Move program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itional options are available.  If you elec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ernal move code, you can skip this part and go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xt option labeled "SAFE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have experimented with several different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s and have found that some will accept a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he Target file, and others wouldn't. For that reaso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ve decided to provide thes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=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 =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=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fore, if you decide to use an external mov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es not accept full parameters, you can specify t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ExternMove Move.Exe N DP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Move program is called, "Transfer", for insta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accepts FULL parameters, your config file stateme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ExternMove Transfer.Exe DPN DP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FELIST - This keyword begins the list of targe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wild cards, Ok).  Any valid DOS filename or wildcar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d here. You may specify up to 50 target filenames and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ceptable node numbers for each. (Short form nod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mmended) MAX 255 characters, or 50 nodes, whichev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MAIL - I have incorporated this Keyword to replace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*.Mo?, *.Tu?, *.We?, etc.  If used, this keyw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anded to represent these typical ARCMail filenames. (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keyword represents 7 filenames.  Therefore, you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3 left to list).  You may decide to list your AR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names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>Some Additional Information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ny question as how to list a node number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ok in your FrontDoor log to see how that call wa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FDSecure does not find the target filename in the lo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consider the file to be an offender, and 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refore, if you are one who closes out their Log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dnight, or whenever, you should run FDSecure and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cessor just before removing you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DSecure can be called from any directory or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vided that the executable and the config file are som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DSecure can also be used to determine where a file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, at the DOS prompt, you type the full filenam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appeared in your Inbound Directory, FDSecure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ho sent the the file, and w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>Sample Batch File Usage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UnPac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D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SSCAN Toss   (or QEcho -E -A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aquim Homrighausen and Peter Stewart for writing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iler, and Joaquim for making some valuable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uce Bodger for writing such confusing docs, and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untless hours of beta testing and helpful suggestions.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anke and Bill Kraski for helping us get the bugs out. Vi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getting the red out. Bush for getting the Iraqi'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 Credit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ntDoor 2.00 Copyright 1988, 1989 InterZon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sScan Copyright 1988, 1989 InterZon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Mail Copyright Bob Hart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>Sample Config File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FDSecure Config File  -  FDSecure v1.99 by Kelly Drown (c)1989-S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                 Support Boards: 1:170/403 and 1:170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Bound      C:\FD\FILE      ; Where your Inbound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ile      C:\FD\FD.LOG    ; Full Path and Name of your FrontDoor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_Dir      C:\FD\BADMAIL   ; Where you want to place any file declared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Path      C:\FD\MAIL      ; Where you store your NetMail in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       Kelly Drown     ; Place your FIRST and LAST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          170             ; Your N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        403             ; Your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essage                   ; Uncomment this if you want a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                  ; generated when a file is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_Unlisted                ; Uncomment if you want FDSecure to 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                  ; that it can't determine who se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                  ; such as partial transfers, New log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ExternMove Move.Exe DPN DPN  ; External Program to 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                  ; Comment Out if you use internal Mov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External MOV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                     i.e.  C:\FD\FILE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D = Drive                D =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P = Path                 P = \FD\FIL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N = Name of File         N =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FELIST                     ; Start marker for list of safe files &amp;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Mail     1:170/400 500 600 700 1:106/100 8:291/4 1:170/200.1 2:319/1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*.*     1:17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ews*.*    1:17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FLE       1:170/400 401 405 2:232/129 130 1:160/45 46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?S?       2:1155/212.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