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9    RELEASE HISTORY AND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of 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s includ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August 1986.  Initial public release of the 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86. The last previous version ran under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on the Altos series of compu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the invocation syntax, incorporated IB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into the interface, and adde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August 1986.  Added the ability to make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tch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November 1986.  Added the "O" command, to trap I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9  Test release in conjunction with A86 V2.90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 April 1987.  Release in conjunction with A86 V3.00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new 286 and NEC-specific instruction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" command, and Shift-F7 commands.  Added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 June 1987.  Added support for Sanyo 55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 June 1987.  Added support for Tandy 200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9  August 1987.  Major upgrade-- first product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 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 for EXE files, some support for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cond disassembly, extended memory display,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loating point memory 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ackwards paging and sensible Up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 command to write program and symbol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nhanced HOME key, Ctrl-T set top-of-stack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E go-to-e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nge of -V to +V, for A86 synta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0  September 1987.   Trap INT 020 and INT 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  November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  February 1988.  Interface with the new SYM fil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3  March 1988.  Made memory management more flexible, so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less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4  March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5  May 1988.  Added data breakpoint for 386-based mach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7  June 1988.  Added support for the Zenith Z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8  July 1988.  Added MAPD86 tool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9  August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0  July 1989.  Added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1  August 1989.  Added Ctrl-X key, and changed F1 not to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2  January 1990.  Added support for the IIT-2C87 and 803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all of you who have supported A86 and D86 so</w:t>
      </w:r>
    </w:p>
    <w:p>
      <w:pPr>
        <w:pStyle w:val="PreformattedText"/>
        <w:bidi w:val="0"/>
        <w:jc w:val="left"/>
        <w:rPr/>
      </w:pPr>
      <w:r>
        <w:rPr/>
        <w:t>far with your registrations.  Your support has allowed me to</w:t>
      </w:r>
    </w:p>
    <w:p>
      <w:pPr>
        <w:pStyle w:val="PreformattedText"/>
        <w:bidi w:val="0"/>
        <w:jc w:val="left"/>
        <w:rPr/>
      </w:pPr>
      <w:r>
        <w:rPr/>
        <w:t>spend the past two years working exclusively on my share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s still a fair amount short of my ultimate vision for it. I</w:t>
      </w:r>
    </w:p>
    <w:p>
      <w:pPr>
        <w:pStyle w:val="PreformattedText"/>
        <w:bidi w:val="0"/>
        <w:jc w:val="left"/>
        <w:rPr/>
      </w:pPr>
      <w:r>
        <w:rPr/>
        <w:t>got sidetracked into developing my ZIPKEY zipcode directory</w:t>
      </w:r>
    </w:p>
    <w:p>
      <w:pPr>
        <w:pStyle w:val="PreformattedText"/>
        <w:bidi w:val="0"/>
        <w:jc w:val="left"/>
        <w:rPr/>
      </w:pPr>
      <w:r>
        <w:rPr/>
        <w:t>package, and have not had the chance to add the following new</w:t>
      </w:r>
    </w:p>
    <w:p>
      <w:pPr>
        <w:pStyle w:val="PreformattedText"/>
        <w:bidi w:val="0"/>
        <w:jc w:val="left"/>
        <w:rPr/>
      </w:pPr>
      <w:r>
        <w:rPr/>
        <w:t>features.  But I am still eager to see them, and I hope to add</w:t>
      </w:r>
    </w:p>
    <w:p>
      <w:pPr>
        <w:pStyle w:val="PreformattedText"/>
        <w:bidi w:val="0"/>
        <w:jc w:val="left"/>
        <w:rPr/>
      </w:pPr>
      <w:r>
        <w:rPr/>
        <w:t>them this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ve and play back keyboar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ve and switch to/from the program's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ression arithmetic (and indirection) in all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rrupt a running program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ditional and multiple-count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 more kinds of memory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ateway to DOS, with EXIT back to debugg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eager to hear your ideas for what you'd like to see in terms</w:t>
      </w:r>
    </w:p>
    <w:p>
      <w:pPr>
        <w:pStyle w:val="PreformattedText"/>
        <w:bidi w:val="0"/>
        <w:jc w:val="left"/>
        <w:rPr/>
      </w:pPr>
      <w:r>
        <w:rPr/>
        <w:t>of expanded features.  I will consider all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