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Input subroutines Copyright (C) 1991, 1992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$EDIT: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A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A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a$edit.asm, gprint.asm, a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itialize the near heap before calling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A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ifwait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if one is waiting in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2- or 3-button mouse,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; has a key been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key       ; nope,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define options for PULLDOWN, PICKFILE and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ubmenu box color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ullDown, PickFile and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menuoption:proc,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  ; DS:[DX]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ILE: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ile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ile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ile.asm ($pick.asm, $listw.asm, m$putw.asm, file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fil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0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 ;  yup - copy filename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; release the filen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pick.asm, $listw.asm, m$putw.asm, $str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a$menu.asm, tprint.asm, tprintce.asm, tpu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, wclear.asm, wframe.asm,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ave.asm, 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= initial main menu choice, BL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(see STARTUP.ASM and END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 0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 mouse button is pressed, or when either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is pressed or a "down" mouse movemen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gt;= 0, it starts in the full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 Maximum number of heading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H = main menu choice, BL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insufficient DO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bx,bx 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A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a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attr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