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KLHARC version 1.2 &amp; MKLHAR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9 by PAL Software 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 Ceda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sining, NY  1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:  914-762-8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These programs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d without the requirement of any payment to the auth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the programs are not modified in any form an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for their distribution other than normal charge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r for BBS or other information servi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CHKLHARC  (version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"check" COM and EXE files for whether they ar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, self-executing LHARC files.  Usable as a prophylac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against possible troj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CHKLHARC somefile.ext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:    Valid extentions are: COM and EXE.  Normal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(e.g. *.COM) will return the contents of all match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/C switch tells CHKLHARC to create a basic LZH ty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lf-extracting file, readable with LHARC for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rites to the standard output, so you can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a file with the normal DOS usage; e.g. "CHKLH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EXE &gt; CHKFILE" will re-route all messages from the progra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CHK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program is to search COM and EX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y are self-extracting LHARC files, and,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a determination is made whether the file contains an "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C.BAT" file, which is potentially dangerous if you do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a LHARC file containing an "AUTOLARC.BAT" file be dan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s, you ask?  A LHARC self-extracting file, once it do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on, will look for such a batch file and then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f present.  A few "DEL *.COM" commands or the likes ther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do a good bit of mis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I wrote CHKLHARC, which can examine any COM or 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termine first if it is a LHARC self-extracting file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t will then search for the presence of an AUTOLAR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 you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anks to Basil Copeland and John Newlin for their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LHARC format so that I could produc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 Version 1.2 release 4/19/8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ince MKLHARC is being simultaneously released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sult in more widespread use of self-extracting,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LHARC files, CHKLHARC no longer **automatically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n LZH file from the sfx COM or EXE file.  A "/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has been added to force that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inor modification to permit CHKLHARC to examine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uch as IBM*.COM without bomb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1 release 4/07/89:  minor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0 release 4/06/89: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MKLHARC  (version 1.0, initial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"make" a self-extracting, self-executing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MKLHARC somefile.ext  &lt;== "ext" must be COM or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:  You must have LHARC.COM in your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dditional parameters that you plac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somefile.ext" will be added to the AUTOLARC.BAT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your command is "MKLHARC WP RESUME", th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created file is invoked, it will wind up executing Word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and loading your "RESUME"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RC is a free compression/extraction program with ori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apan.  One of its features is that it can create self-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ting files (as do many other U.S. competitors), bu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 is that if one of the files which is extrac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by the name of AUTOLARC.BAT, that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conclusion of extraction.  MKLHARC was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LHARC's operation is simple.  It takes your COM or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invokes LHARC first to create a basic LZH fil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the LZH file to a self-executing COM or EX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name as the origina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The original COM or EXE file apparently dis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rocess as does any LZH file with the same basic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Although a deleted LZH file will not be restor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COM or EXE file is, however, retrievable with CHKLHAR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un "CHKLHARC newfile.ext /C", and you'll get a basic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same filename.  You can then view the LZH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HARC itself.  Lo and behold, you will find two files in the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ARC.BAT and another COM or EXE file whose name appea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bbledygook (the filename is actually the same a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t with the letters shifted by one position). 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range looking file, rename it to the original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you have your original fil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KLHARC judiciously.  Since LHARC is relatively s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t want to use it on programs that you us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, unless you have a fast machine or don't mind th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traction.  Furthermore, since what you wind up wit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hat executes, it is probably inappropriat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self-executing LHARC file within a batch file, unles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an handle nested bat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      Version 1.0 release 4/19/89: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