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Master 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What is ArcMaster? 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rchive Systems Needed to Operate AM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bout Shareware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How To Register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The New-Ware BB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System Requirements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Version History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User Interface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External Files Used by AM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Operating from the Main Display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On-line Help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Tagging File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5  Dialog Boxes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6  The Mouse Interface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7  Positioning Windows/Dialogs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Starting ArcMaster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Keyboard Commands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Function Keys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Alt+Key Commands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trl+Key Commands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4  Other Commands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Configuring ArcMaster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Option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Anti-virus Scanner 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Start-up Directories 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he ArcMaster Work Directory 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The Log Directory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The Compression Program Directory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Password Operation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Editor, Browser, and Scan Names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  Setting Editor Memory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Viewing Archive File Contents 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Multiple Compressed File Viewers 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Browsing a Compressed File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Editing A Compressed File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4  Creating/Editing a ZIP File Comment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The AM Internal Editor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AM Use of Expanded/Extended Memory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Running AM with NDOS or 4DOS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Search Menu (Alt+S) 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Program Menu (Ctrl+X)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Registering AM (Alt+R)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What is Arc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ArcMaster is short for the term Archive Master where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means a place where documents and/or records are kept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n world of personal computing, these documents and rec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ed in computer files.  These files are frequently compress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in archive files by special computer progra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ZIP, ARCA, PAK, LHA, and ARJ.  All of these special programs are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command line and require the entry of numerous and va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in order to maximize thei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aster, hereafter known as AM for short, is an archiv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control system.  It provides a powerful, easy to use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moves the burden of remembering all the various command line sw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tions that may be used with archiving programs.  In addition, 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le DOS shell that provides numerous ways in which the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 and manipulate his/her DOS directory and fil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used as a stand-alone program in its useful role as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 but in order to manipulate compressed archive files the user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resent in his/her system at least one of the supported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list of supported compression/decompression archiv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rchive Systems Needed to Operat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systems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from NoGate Consulting  -  PAK251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8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18-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45 North Port Washington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.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  Please see the chapter on the New-Ware BB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several utilities designed for the specific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ng executable (EXE) files.  These utilities serve to compres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file but allow the compressed file to be executed normally from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trick is that they insert code into the start of the target 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ecompresses it as it loads into memory for execution.  AM suppo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utilities of tha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EXE from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LITE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endale, WI 53217-3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T from Teddy Matsumo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ssential, the user should also have available a fil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s an alternative to the built in AM browser.  The browser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browse the contents of normal files and compressed files that re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an archive.  The recommended progra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-of-the-art browser from Vernon Buerg named LIST.COM.  AM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o use any file browser that accepts a file path name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  New-Ware feels that LIST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browsers.  LIST can be found on almos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s in the form of LIST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7.7A (LIST77A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o note the version numbers given above.  A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all version numbers listed above.  Features in earlier ver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ly not to be supported and new features in later versions may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trongly recommended that all supported program files resid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is identified in the "CompDir:" field in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  If no directory is entered in this field, you will have to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supported program files reside on the DOS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nderstand the DOS PATH, please read PATHINF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Shareware.  ARJ, PAK, ZIP, and LIST are also Shar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NOT free.  It is computer software offered for sale at 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the only real difference between Shareware and othe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s is the method of distribution and the important "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buy" feature.  With Shareware you are normally licen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/author of the program to operate the Shareware distribution copy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basis.  Then if you like it and make regular use of it, you are 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licensed to operate ArcMaster on their personal computer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.  It is not possible to reasonably define any definitive limi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and equitable time period for evaluation, therefore it is lef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New-War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hould be removed from his or he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rcMaster on multiple computers ar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functional difference between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AM and the registered version save the absence of the ope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hareware screen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 is $35.00.  You may register AM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areware version of ArcMaster may be freely copied and pa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H and then the "R" key to invoke an interactiv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dialog.  All pertinent information may be entered into the di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t to the printed as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to later versions are available to registered us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BBS at no cost.  Access to the BBS is a privilege granted by Ne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that may be revoked at any time for any reason.  Those who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 via telephone or mail must remit a $5.00 charge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The New-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450-3257 - Node #1 1200/2400/9600/14400  QuickComm Spirit 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55-5226 - Node #2 1200/2400 (9600 HST)  US Robotics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-Ware Shareware Products BSS operates 24 hours per day, 7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week.  Node #1 is dedicated to registered users only.  Nodes #2 is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within 1 day after leaving their credit card data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register by mail or phone may also access the registered version by B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 MUST log on and leave a comment to the sysop to the effec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registered user and desire access.  The author can also be cont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IS via PPN 71535,665 (please use 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s of all programs that are supported or used by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obtained via the BBS.  The BBS also serves as an avenue for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  You may report problems or ask questions about the operation of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message facility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operated on any IBM PC/XT/AT/PS2 or compatibl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3.0 and above.  The amount of DOS memory required to operate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dynamically and will generally be a function of the number of fil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the main windows.  AM is very efficient and should operat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n all but the leanest memo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onitor and graphics cards are supported, including "composite" (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) monitors and backlit laptop screens.  When execut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 to current screen mode and adjust to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eenheight and upon exit to DOS it will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state.  EGA/VGA users may toggle between the normal 25 lin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 line mode while running AM and AM may be configured to be forc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3/50 line mod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 is automatically provided if a mouse driver is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.  Any dot matrix or laser printer may be used for prin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listings.  The printer must be capable of printing IBM line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f the directory tree is to be legib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is designed primarily for use with one or more hard dr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nd operating AM from a 5 1/4" 360K drive is not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lack of disk space for temporary files, etc.  A multipl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" 720K/1.4M or 5 1/4" 1.2M system will probably be okay, but a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best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MX released for beta test - 03/0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0 Released - 03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corporated bug fixes and suggestions from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1 Released - 03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n the AM directory tree the Home and End keys were not s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top and bottom of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ort direction (ascending/descending) was not being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properly to EGA/VGA video modes other than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, and 50 line modes.  It now handles 33, 36, etc. m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M was not responding the enhanced keyboard auxilliary keypad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disk numeric fields were too small for drives of 100 m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ompressed vs. normal file stats in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bility to immediately view a file named on the command lin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ed.  Now AM will go to the specified file and invok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 if a normal file or the compressed file viewer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ynamic memory indicator (in 1K increments) added to right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pecial marker for a Zipped file that PKZIP has mark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user-defined color for ZIP and ARJ files in the main, tagg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ressed file list that have hidden, system, etc.,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2 Released - 04/15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ctive file list was not being updated after deleting conv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K compression dialog file extension field was not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ir were some bugs in the 4DOS DESCRIPT.ION fil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id not get caught in the beta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ttempting to SCAN a compressed SFX EXE file would cause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tag-by-date (Alt+D) function would not work when the "Us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ing" option was turned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volume label switch (-$) to the ARJ compression di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support for handling CD-ROM drives using the New-Ware tre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oothed out the action of the cursor bar after certain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capability to swap tags, i.e., tag all untagged and unta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files (Alt+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8, F9, &amp; F10 key macros for one-key insertion of a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into the compression dialog that existed in v8.4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restored.  The macro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 a "mIsc" menu item that permits clearing the line inpu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AM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EXE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OVR         -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HELP.HLP     -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Operating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MENU.AM    - Samp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COLORS.DOC   - Setting program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INFO.TXT   - DOS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MENU.DOC   - User defined menu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DOR.DOC     - Disk vendor inf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user interface has been carefully designed to provide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nd controls that maximize the program's utility for both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and mouse users.  The interface employs a "point and shoot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 function via file name lists with scrolling cursor bars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functions are available through a pull-down menu system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with the mouse or by pressing either keyboard slash (/ or \)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unctions are also accessible via Alt and Ctrl key combination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exited to DOS via the menu, by pressing Esc key,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=, or by pressing Alt+X.  Alt+X exits immediately while the Esc key 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ands result in the appearance of a window or dialog box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s of this manual, dialog boxes are windows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ed controls such as check buttons and push buttons.  All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ited immediately by pressing the Esc key.  The same effec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clicking on the small square symbol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External Files Used by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reates and maintains the following program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CFG              The current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COLOR.SET         The current colo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.HST              The current input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will be created and maintained in the directory in whic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perated from.  AM.HST is always created and is upda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each AM session.  AMX.CFG and AMCOLOR.SET will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hen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Operating from the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two main file list windows.  Each window i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ll the files from a specific DOS directory from any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.  Only one window can be active at a time and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different frame and file selection indicator from tha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change the active window by pressing the Tab ke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Left Arrow keys, or by clicking in the desired window's area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 The cursor pad keys (Home, PgDn, Up Arrow, etc.) always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in the active window up or dow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ist in each window consists of a text line that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retrieved from the active directory.  This line display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size in bytes, and the date.  The line just above the file list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equential number and name of the file under the cursor ba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he file time and the file attribut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a character-by-character file name speed searc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string is built by pressing character keys and it appears just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rame during the search.  As the string is built, AM will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for the first file name that matches and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 line if found.  For example, if "Q" is pressed and then "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and there is at least one file name on the list that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Z", AM will move the cursor to that file.  Moving the cursor ba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 will halt the search and the Backspace key may be used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rom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M commands act either directly upon the file under the cursor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and is activated or upon a group of files that have been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rked) for batch operation.  More about tagging files can be fou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.  The symbol that indicates that a file is tagge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right triangle located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bar of the display is a menu bar that may be acces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n item with the mouse, pressing Alt+"key" where k is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 shortcut keys (A, F, N, I, P, H &amp; G), or by pressing the "/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\" key.  All AM functions can be activated through one of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-line status bar occupies the bottom two lines of the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dicates certain commands and the related command key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line contains the current time, date, and hot archiv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ine of the status bar will change to support various pop-up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upports multiple editing windows and multiple archive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 The two main windows and all multiple edit and viewer window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ed in the upper right hand frame corner.  The left and right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umbered #1 and #2, respectively.  Non-mouse users may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window by pressing Alt+# where # is the number of the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ual descriptions of all AM functions are available from the main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all windows by pressing the F1 key, using the main Help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on the Help identifier in the status bar.  A window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ither presents a list of commands and abbreviated command nam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.  Selecting an item from the help list will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indow that contains a description of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or a specific item can be located by accessing the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ing the cursor bar over the desired item, and pressing the F1 ke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with the mouse on the status bar hel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ystem is cross-referenced and cross-referenced items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ighlight in the help text window.  Use the Tab key to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ross-reference items and press the Enter key (or double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on the desired item to change the help window to text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while in the help system to access an alphabet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f AM functions for which textual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any help topic that is loaded into the help window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by pressing Alt+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+F1 to return to the last help topic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use the designated file browser (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COM) to browse the associated archive system documentation (DOC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pression and decompression dialog boxes via Alt+F1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DOC file(s) must be named as specified below and must resid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directory that is identified in the "CompDir:" field of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ialog.  This is the same directory AM expects to fi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archiv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.DOC  -  PK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J.DOC     -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HA.DOC     -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K.DOC     -  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A.DOC    -  AR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CE.DOC    -  A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ception of LHA, these files are distributed as named abov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HA package usually contains LHAxxx.DOC, where xxx denotes a 3 digi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Simply renaming this file to LHA.DOC will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 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s appearing in the active file list may be mar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chiving operations by "tagging" them.  To tag a file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 the space bar or one of the plus (+)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ight triangle symbol appears to the left of the file name to denot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status.  The tag is a toggle operation and therefor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ged the same way they are tagged.  All files in an active window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at once by pressing Ctrl+T and all tagged files may untagged at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Ctrl+U.  The status of tagged files in both window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displayed and updated on the main 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for tagging.  Groups of files may be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holding down the left mouse button and slowly dragging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active file list.  Individual files may be tagg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agged in a directory will be added to the master tag lis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is configured to support global tagging, you may change to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either window and tag more files.  In this way, you can 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rom anywhere in your system.  If global file tagging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, the current tagged list is cleared any time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s a change of directory.  Alt+U clears the global ta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gged file list can be view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+T.  The copy (Alt+C), move (Alt+C), delete (Del), and change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trl+F3) commands will also invoke the tag list dialog if one or mor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agged when th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 The AM global tag list stores full DOS path nam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.  The following example shows how you can be "tricked" by PK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files are tagged.  They have the same name but reside in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YUTIL\WORDPROC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WORD\PROJECT\NEW\WORDPROC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KZIP command option "Store Paths" switch ("-P") is not set,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add the second file to a ZIP archive because it will ignore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 refuse to add duplicate file names.  So if you intend to ta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ame name from different directories, be SURE that the "Store Path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Ctrl+G and then Ctrl+K to mark a block of files.  Ctrl+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the first file in the block and Ctrl+K marks the last fil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ust be higher on the list than the la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may also be used to tag files by selecting a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left mouse button, and dragging the mouse up or dow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mouse button will tag fil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re used extensively throughout AM to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eans to set specific commands and options prior to perform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operation.  Dialogs usually include boxed clusters of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radio buttons and check boxes.  The user may move from clu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with the Tab/Shift-Tab command, Alt+Shortcut, or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cut character is the highlighted character in the title st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 also contain push-button controls that are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he command function they represent.  A push butt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shed" by clicking with the mouse, pressing Alt+Shortcut key, or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ontrol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alogs contain editable text fields and some dialogs ha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hat are updated dynamically as the user selects specific opti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Pressing the Enter key while in an editing field is the sa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ing the Okay button for that dialog.  The oKay button always signa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to proceed with the operation and the Quit button always exits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alogs contain list boxes which contain a list of file names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example is the compressed file contents viewer dialog.  If a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contains an input field for the entry of a file name or other tex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should be exited for continuation of the operation by pressing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while the cursor is in the text field.  If the text field is empt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 is pressed, the operation will be aborted.  Pressing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while in a dialog box will close the box and abort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all dialog boxes have a push-button, which is a small box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Kay" inside.  Mouse users may move the mouse to the "oKay" and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to signify proceeding with the indica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The 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will find the AM mouse interface quite easy and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Like most mouse interfaces, the mouse cursor may be mov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location on the main display or within a dialog box and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clicked to activate that command or contro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mouse cursor to the pull-down menu line at the top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nd pressing the left mouse button will activate the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 and dialog box has a small square symbol between br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left corner of the frame.  Clicking on this symbol will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just as if the Esc key were pressed.  Clicking on the "Qu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n any dialog will also close the window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can be used with scroll bars that appear down the right e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window that contains a file list.  You may "drag" the scroll mar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bar by moving the cursor to the marker, holding down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, and moving the mouse up or down.  Alternatively, you may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a specific location on the vertical bar and click the mous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ove the file list cursor bar to the relative location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marker.  Clicking on either arrow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rolls the file list up and dow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sers please note that AM does not pass the mous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("/M") to LIST.  If you desire to have the mouse active when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rom AM, you must use the LIST clone feature to crea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that will use the mouse.  Please see LIST.DOC for furth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commodates those users who wish to use a file browser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saves and restores the mouse state when shelling out to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gram.  This prevents AM from altering the target program's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.  AM also saves the mouse state at program run time and restor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7  Positioning Windows/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and compressed file viewer windows may be moved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th the mouse or the keyboard.  Press the Ctrl+F5 key,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the desired location with the arrow keys, and then press the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exit the move mode.  Or you may position the mouse on the top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hold down the left button, and drag the window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windows may be re-sized.  Click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drag the mouse until the desired window width and heigh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 Or press the F5 key and control the width and heigh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or up/down arrow key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Start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can be started from the DOS command line by typing AM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er key.  Up to three command line parameters are accepted. 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ne or two valid DOS path names and there may be one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start AM with the directory D:\FOO\BAR active in the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file window, enter AM D:\FOO\BAR.  To start AM with C:\ARCHIV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window and D:\FOO\BAR in the right window, enter AM C:\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FOO\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may be run from a DOS batch file or from another DOS shell, but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nother shell you may have to adjust the configuratio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M has sufficient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name may be placed on the command line when starting 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viewed as soon as loads the main file windows.  This mea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ed file viewer will be called if the file is a compresse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default browser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comprehensive mouse support, AM employs the use of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, and function ke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ten keyboard function keys are assigned a comma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one of these keys bypasses the menu system and immediately exec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d command.  Function key command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  - 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 -  Change active archiv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 -  Change system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4  -  Zoom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5  -  Open directory tree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6  -  Renam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7  -  Change file ma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 Change file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 Compress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 Decompres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unction keys may be used as key "macros"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of the compression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8  - Insert file name under active cursor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9  - Insert current date string (mm-dd-y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- Insert current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Alt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Alt+key commands are dedicated to activating one of the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A  -  Archiv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  - 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N  -  Navig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I  - 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P  -  Executable program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G  -  Tag operations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H  - 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lt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C  -  Copy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D  -  Tag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E  -  Edi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K  -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L  - 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M  -  Move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Q  -  Togg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R  -  Register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S  -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T  -  Show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U  -  Untag files -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V  -  Call virus scann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W  -  Make both windows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X  -  Exit immediately to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Z  -  Check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 -  Load AM.DOC into the vie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4 -  Call 4DOS DESCRIPT.ION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3 -  Check disk fun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10-  Convert compressed fil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=  -  Exit to actvi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Ctrl+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trl+key commands are assigned to the indicated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A  -  Auto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B  -  Reset file archive 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C  -  Configure Arc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D  -  Update To La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  -  Edit new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  -  Call FormatMaster (F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G  -  Start tag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I  -  Edit with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K  -  Tag from tag block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L  -  Pack EXE fi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N  -  Browse with internal brow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  -  Print file/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Q  -  Quick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S  -  Single Arch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T  - 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U  - 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V  -  VirusSCAN DOS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W  -  Swap main fil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X  -  Program Exec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Z  -  Call PKZIPF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1 -  Help for comman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2 -  Prin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3 -  Change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4 -  Call 4DOS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5 -  Move window/dia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6 -  Set tagged files date/time sta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7 -  Set mask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8 -  Tag all lik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F9 -  Multi-upda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Enter  -  Execute EX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+PgUp - Go to pa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4 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, PgDn, Up/Down Arrow, Home, and End keys are all opera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rough any of the file list displays.  Other miscellaneou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   -  Reset the file mask to *.* and refre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      -  Access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-  Set Archive "Hot 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-  Delete single or tagg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  -  Tag/Un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e "Hot Name" command will set the hot name to th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bar.  Any time thereafter that you elect to compress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will insert that name automatically into the archive name fiel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dialog box.  The Ins Key is a toggle so if the hot nam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hen pressed, it will be set and if it is set, it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Configuring Arc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the capability to configure various options and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ptions to a disk file if desired.  Selection of the Configure AM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Isc pull-down menu (Alt+I) or pressing Ctrl+C opens a dialog box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configuration may be set.  Keep in mind that the current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active archive system, active convert option, and all archi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ptions will also be saved in their current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the configuration dialog via the "oKay" button, the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de will be in effect immediately but will not be saved to disk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"Save" button (Alt+S) to save the configuration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d A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"Reset" button to negate any changes you ha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ll settings to the state they were in upon entry to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ad" button can be used to load a configuration tha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a directory other than the AM 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an be attained for any specific configuration item/fiel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The help text that appears will be specific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cused item/field when the F1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1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heck box cluster which can be used to toggle various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how hidden files         - Display hidden/sys/r-onl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Force 43/50 line mode     - Force 43/50 line EGA/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Beeps on                  - Turn sound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password              - Use password for compression 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rompt for overwrite      - Confirm before overwrite during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ops           - After comp/decomp/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directory tree       - Sort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Sort archive by extn      - Sort by extension in archiv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Pause after prog exec     - Pause after executin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Erase after conversion    - Erase target files after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Menu acts on 1st click    - First mouse click activates menu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global tagging        - Permit tagging from multiple d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Use 24 hour time          - Display time in 24 hour "hh:mm"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Use shadowed windows      - All windows/boxes are shad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se options are self-explanatory.  The "Mouse 1st Cli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ffects how the left mouse button works in the AM menu system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 (unchecked is the default), then AM will move the cursor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tem on the first click and then will select the item o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.  This provides a bit of protection against selecting the wrong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Mouse 1st Click" is ON then AM will immediately select the menu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mouse cursor when the left button is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n Sort Arc by Ext" is checked, AM will sort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 by file name and extension so that files with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ar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"Pause After Exec" option is selected then 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target program is exited so you can see any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2  Anti-virus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McAfee VIRUScan or Norton Anti-virus program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Be sure that the correct file name and path for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is placed into the "Vscan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3  Start-up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ectory path name may be entered for each of the two fil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M to use upon start-up.  Each time AM is started, these directory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used unless overridden by a command line entry.  Do not enter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 here.  AM will save the file mask active for each window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is saved and will used the saved file masks automaticall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.  You may also enter the name of a compressed file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o direct AM to go immediately into the compressed file view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4  The ArcMaster Wor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tremely important configuration item.  A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 use of a hard drive directory for use during archiv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s and other file operations.  AM will also use this director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archiving program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ans should note that there are two instances where PKZI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reate a temporary file on a hard drive while manipulating a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rive.  The first is when PKZIP is building a large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disk and the second case is when PKZIP is modifying an existing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a floppy disk.  The first case must be handled by plac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 in your AUTOEXEC.BAT file:  SET PKTMP=X:\TEMPPATH,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:\TEMPPATH is the full path name of the temporary directory you wish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 PKZIP does NOT use the "-b" switch in this case.  The second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andled by designating X:\TEMPPATH as the AM temporary directory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It is recommended, but not required th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 used for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5  The Lo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graphical directory tree for navigation an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  If no Log directory is specified, AM will always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rive whenever the tree needs to be displayed.  This can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process, especially on slow hard drives with lots of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 uses a directory log file strategy to avoid this problem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s that if a valid Log directory is specified, the first time the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canned on a given drive AM will store the tree information in a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it in the specified log directory.  Then all following calls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 result in AM reading that file instead of re-scanning the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very fast.  The file names that AM will place in the Lo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-WARE.X, where X is 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mportant item must be kept in mind when using this strategy. 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no knowledge of any directories that are created, renam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outside of AM.  You can accomplish each of these operations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e.  If you add a new directory and then bring up AM and call u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, the new directory will not appear on the tree.  In this case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manually re-scan the disk by invoking the AM directory dialo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or F5 and pressing the "Scan Drv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remember that if you have not entered a valid DOS drive:\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in the log directory field of the configuration dialog, AM will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 to collect the directory names each time the tre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M includes an alternative to the main AM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.  Use Ctrl+Q to activate the Quick Tree function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abbreviated directory tree that does not use the lo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teg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special support for CD-ROM drives.  Whens a CD-ROM dri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the first time, AM will scan the drive to build the directory t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ata will then be stored in a file with a name built from the firs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CD-ROM disk volume label and an extension of "CDR"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 exists, AM will name the file "CD-ROM" plus the drive 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access a CD-ROM drive with a disk whose volume lab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LAS", the log file name will be "ATLAS.CDR" and if you access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hat is drive "M" in your system that has a disk that does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 label, the log file name will be "CD-ROM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6  The Compression Progra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rectory is where AM will expect to find ALL of the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FIX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2EX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valid directory is entered here, AM will expect th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o reside in a directory identified in the DOS path.  In addition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s to find the archive system program documentation files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The configuration field name is "CompDir:"  AM will also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spective archive system .DO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7  Passw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PAK, and ZIP each have a provision for password prot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s.  To enable password use, first invoke the AM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(Ctrl+C) and then check the box that is labeled "Use Password"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ox is checked, a password entry field will appear in the com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when compressing files.  If this field is left blank, A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 the password switch to the active archive system program. 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, whatever appears in this field will be passed as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ave your password to the AMCONFIG.CFG file by invok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system compression dialog, entering a password in the password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saving the configuration.  If you have AM configured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nd have a password saved in the .CFG file, you can still com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tch of files not using the password by simply clearing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nd leaving it that way throughout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8  Editor, Browser, and Sca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se fields identify to AM the executable file names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diting, browsing, or scanning.  Be sure to enter the file nam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.  The full path is optional, but if no path is i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, AM will expect DOS to find the program on the DOS path.  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examples of how the browser migh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UTIL\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MYUTIL\VIEWER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supports the Norton Anti-Virus (NAV) program.  To use NA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re that the selected scanner program and the "Vscan:" fiel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9  Setting Edito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Mem:" field controls the amount of memory AM will alloc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text editing system at start-up.  This value must fal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 and 163,840 bytes.  The maximum size text file that may be edit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,53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will allocate the amount of memory designated in the "Edit Mem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at program start-up.  This pool of memory is used by each edit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ivated and by the clipboard, which is used for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Suppose you have configured AM for 16,384 bytes.  Then you 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8,433 byte file into one editor and a 5,361 byte file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That leaves 3073 bytes for cutting and pasting blocks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another.  If insufficient memory exists to support lo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to an editor, AM will inform you and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Viewing Archive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ny of the supported archive file typ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tracting EXE files (SXF), may be viewed by moving the activ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r to the file and pressing the Enter Key.  A window will op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orted list of the files contained in the target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operates very much like the active window in that you mov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list with keypad cursor keys or with the mouse and scroll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it is a dialog and has push butt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that appears in the upper right hand area of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represents a rough estimate of the size of a resultant compress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based upon the number of bytes tagg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y be tagged for decompression operations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les are tagged on the main file list.  Pressing the "UnXXX" butt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XX is ZIP, ARJ, etc., proceeds with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symbol is used to mark the end of a line that represen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PKZIP has marked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nes that represent compressed files with the file attribut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than normal will be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1  Multiple Compressed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pressed file viewing dialog windows may be active at on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possible to copy files from one compressed file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quence demonstrates how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either main file window, move the cursor bar to a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Enter to activate a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ick on either main window with the mouse or press Alt+1 or Alt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back to a main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compressed file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activate a second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g files in one of the viewers and press the Copy butt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ll be copied to the inact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ve from viewer to viewer with the mouse or the Alt+Numb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umber is the vie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2  Brows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may be viewed with the designated file brows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the cursor bar to the desired file and pressing Enter.  The fi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ecompressed by AM to the work directory and browsed.  When brows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, AM deletes the file.  A compressed file inside anoth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may als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3  Editing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ressed text file may be edited with the user-define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ith the internal AM editor.  In both cases the file is extra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M work directory and edited.  After the edited file is saved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original inside the compressed file before being dele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Edit button calls the external editor.  To use the AM editor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 with the cursor bar ove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4  Creating/Editing a 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KWare ZIP system allows the addition of a comment to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M provides a means to create and/or edit this comment with the Cm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  Press this button to bring up the comment editor.  If a 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s, it will be loaded into the editor.  If not, you may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and save it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The AM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a simple yet powerful internal editing system that no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text file editing but supports cut and paste operations between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s well.  The AM internal editor is called when Ctrl+I is 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en Alt+E is pressed and there is no external edito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of memory available for the internal editing buff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upon the "Edit Mem:" field in the AM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are based upon the well-known WordStar command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 the on-line help system for editing command key assignment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bottom status line contains main editing commands wheneve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how to use multiple edito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ove the active file list cursor bar to a text f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I.  An edit window loaded with the file contents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ctivate one of the two main file list windows by pressing Ctrl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+2 or by clicking with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ove the cursor bar to a different text file and press Ctrl+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wo edit windows are not active.  You can select either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 the mouse or using the Alt key plus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ut &amp; paste and clipboard commands are visible on the botto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xplained in the on-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AM Use of Expanded/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 overlay file, AM.OVR, automatically uses expanded memory (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mory manager loaded and sufficient EMS memory can b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M under Windows 3.0 might fail if the NOEMS switch is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  This will occur when using EMS386 but not when using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M "shells out" to DOS to perform some function like calling PK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IP a group of files, AM will check available memory and will swa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DOS memory space out to EMS/XMS memory or a disk file if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ree memory is less than 290K.  If you have an EMS memory manager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ufficient memory can be allocated, AM will swap to expanded memor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no EMS but do have an extended (XMS) memory driver loaded, 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XMS memory if sufficient memory is available.  If no EMS or XMS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, AM will swap out to a disk file.  Obviously, the swa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/XMS is so fast as to be transparent whereas the swap to disk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iceabl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Running AM with N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has been tested while running under the Norton Utilities NDO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antec Corp.  NDOS is quite similar to 4DOS and in fact both program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Tom Rawson.  When AM shells out out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ed file, the command passed to DOS is a call for LIST,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call Vern Buerg's LIST.COM.  LIST, however, is an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f NDOS and 4DOS.  The internal LIST command will work fine with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5 and later, but if you desire to use the more powerful LIST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way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ay is to disable the internal LIST command by issu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ETDOS /I-LIST from the AUTOEXEC.BAT (or NSTART.BAT)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ay is to issue the command ALIAS LIST C:\UTIL\LIST.COM.  Th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internal LIST command, but you can use the alias command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 function under a different name, as in the comman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*LIST.  The third way is to rename LIST.COM and to configure AM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named vers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also provides extensive support for the 4DOS/NDOS 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Ctrl+F4 invokes the 4DOS/NDOS DESCRIBE command with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der the active cursor bar.  The Alt+F4 command calls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the AM configuration "4Dos Ed:" field.  You may place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arameter list following the file name entry, if so desired. 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designated in the "4Dos Ed:" field, AM will use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 AM will update DESCRIPT.ION files in the source and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during any rename, copy, move, delete, and archive co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This includes using the move option with any of suppor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DOS is Copyright by JP Software.  NDOS is a version of 4DOS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ymantic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Search Menu (Alt+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provides a fast search for DOS or compressed files on the driv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window.  If searching for a DOS file and the target fil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(wild cards are okay), AM will issue a notification prompt.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 of halting the search, continuing the search, or viewing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he directory in which the file was found.  If you elect to view,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hange to that directory and position the cursor bar ove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file inside an archive file operates in the same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AM will go through each directory on the current drive and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chive file found and search it for the target file.  If found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 to view, AM will open the archive directory view window and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over the target file name.  You may elect to extract, er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tagged files in this case but please note that when the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at the active directory will have changed to the directo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target archive fil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Program Menu (Ctrl+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nvokes the special AM user created program menu.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information in the file named PROGMENU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Registering AM (Alt+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open a window that will prompt you for the vi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eeded to print the registration form.  You can close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ction at any time by pressing the Esc Key.  Whe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has been entered, you will have the opportun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87,1993, 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2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