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need following tools to recompil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bgiob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C v.1.5 is used. You need some modification with TC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opt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. 1.5. You cann't do with Masm v.4.0,or v.5.1 or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exe2b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symde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2 were from MS-DOS v.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place these tools in your directories specifed wit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, also, need to place \include, \lib by turbo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make wi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-Dlang=j   for Japanese version, this may not work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-Dlang=e   for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