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UGS FIXED IN MVSP SINCE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Nov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. 2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s reported by John Breen: 1) Instal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 80x87 2) Entering more than two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to hold temporary files caused garb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Dec.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nother bug reported by John Breen: Stack 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s procedure with Spearman and 80x87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curred when RANK_DATA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Jan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install procedures; bug reported by David Fra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rogram on dual floppy disk computer (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) caused "File not found" 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rchiv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cluster analysis reported by Chris Ha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stering of large (692x692) distance matrix gave "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error, insufficient memory to create Big Arra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" when trying to creat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g.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Install reported by Jack Wolfe (&amp;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sfield previously) in which disks with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(&gt; 32Mb) were reported as not hav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resulting from bug fix of 26 Jan. 1991;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were being extracted from the MVSPUTI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reported by Al Traverse &amp; Dale Beeson;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verflow error in cluste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reported by Mohamed Awad; Invalid file hand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aving file in data editor.  This only happe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problem with computer occasionally locki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lay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as Ver. 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Februar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PLOT14 so that Postscript output is prefix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%!PS-Adobe-2.0" for fuss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March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problem with SORTDATA where Bigarray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sufficient paragraphs allocated for RAM storag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 when too much memory available (&gt;600k or 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July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with install program.  It wasn't recognising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 had math coprocessors installed and thus would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MVSP87.EXE.  Caused by different facto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bug of 6 Dec. 1990 (change in new compiler). 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P.A. J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November 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SORTDATA.  If data file has same number of 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columns, sometimes reported Sortdata would repor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iles didn't match data file.  Bug discove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herine Dui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January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in MVSP, reported by Matthew Wills.  "Eigen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qual to trace" warning in eigenanalysis. 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data matrices that almost completely fill mem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ity matrices were being corrupted by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blem.  Temporarily fixed by forc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alyses to dump data to temporary fi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. 2.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of MVSP ver. 2.1.  Besides adding several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eatures this version fixes a few bugs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rrespondence analysis procedure, if som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(e.g. log) was chosen, the column and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s were being calculated before the transformation,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, thus giving inaccurate resul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y of the .BGI video driver files were set to read-on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could not be opened and graphics would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Added routine to check and to change any re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.BGI files to read-wri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vered and fixed core problem in the 14 Jan 1993 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ed by Matthew W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Antonio Lo Porto.  BITMAP3.BGI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n't being recogni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8 June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Bernard Kat.  Protected mode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n't detect VESA SuperVGA boards; it tri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ular VGA instead. Detection ok under real mode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July 199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 reported by Jim Smith.  Error message "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must be different from results file name"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if same data file was clustered more than once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without printing the dend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hanged install so it would only install either MVSP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VSP87.EXE, not bo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Sept.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yan Manly reported problems importing HPGL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Perfect.  Fixed with new version of HP74753.BGI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fixed problem in which the HPGL Select Pen (S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often was greater than allowed values (up to 15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; now always uses pen 1. Added three new fon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drograms &amp; scatterplots and an option to choose whic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graphics detect logic so that if the SuperV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file VESA16.BGI is not found then program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VGA (in the file EGAVGA.BGI).  If a us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 with compatibility with SuperVGA cards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deleting the VESA16.BGI file will make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standard V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fixed several problems discovered by mysel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bugs in CEP file import.  If CEP file not in strict C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(with number of rows &amp; columns in first line), rows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variables left set at zero.  Also, labels we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read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llowed logratio transformation in correspondence analy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metimes caused errors, and logratio not nee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way because CA scales data so that rows &amp; columns s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envalues weren't being saved to WKS file when recipro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ing method used;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Oct.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two bugs reported by Jim Smit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teger data greater than 32767 exported to WKS fil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come out wrong or negative, due to integer wra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integer values now output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bitmap files were being produced as completely 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s, sometimes with small dot in middle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Nov.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g reported by James G. Honey - General Protection Faul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mode version.  Occurred when importing  Lo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nd an unrecognized cell type encountered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a new coefficient, Nei &amp; Li's genetic distance (NLc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a/(n1 + n2) where a = number of joint presen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(or shared electrophoretic bands) in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s being compared, n1 and n2 =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ces (bands) in each sample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Dec. 19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o Wiesner reported further problems with PCX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ion.  Now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 Jan 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dolf Pavuza reported slight problem with screen outpu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dendrograms.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 Brown reported several problems when data files are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floppy but work drive is the hard disk.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s were being stored on floppy disk, ca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scale to dend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background of PCX bitmap files white if the screen back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is lightgray; better for importing to DT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eb 19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o Olmi reported errors in Gower similarity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VSP87; worked o.k. with non-80x87 versions.  Fix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as version 2.1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