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3.3 LATE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. To save spac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ld Kwikstat programs prior to ver 3. (ERASE *.EXE),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in a different directory (e.g., \KS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me actual screens may differ from the ones in the manual, since s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changes made for mouse support. An importa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to choose a field for analysis. In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examples, you are told to press 2, for example,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name. Now, in many instances, fields appear in a menu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n this case, instead of pressing 2, you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highlight your choice, then press Enter, or us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iel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several analyses, a late change has been made to give you mo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ing and printing the results of an analysis. In most cas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view/print results. If you answer Yes, a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the results of an analysis. Using the button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, you can press function keys or cli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output the report (to a file or printer), add a title to the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, choose a printer code, or exit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the contents of the viewer to a file, you can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word processor, or view/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To use the viewer from the DOS prompt, enter TX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view. The viewer works on al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view a file named REPORT.TXT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VIEW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rcules graphics are supported on all modules except Simulations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/CGA Simulator such as SIMCGA or HGCIBM (both sharewar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run the simulations module on a Hercules monit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mulator, specify a CGA monitor in the setup routin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in the simulations modul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displaying some graphs in EGA or VGA mode, you can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 - chang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o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F9,F10 - change background in VGA mode (gradu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3.3 supports display and printing of graphs in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 and HP Laserjet compatible printers. This allows much nic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out of graphs. Not all combinations of printers and moni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when printing graphs. If you have problems printing graphic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lection in the setup routine (Helps menu)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rint using the high resolution Epson or Laserjet options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solution options. The high resolution options ONLY work for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high-res Epson or Laser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can capture an EGA or VGA graphic screen into a PCX file.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PCX graph by using the command SHOW from the DOS promp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capture the file named GRAPH.PCX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GRAPH.PCX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tured in EGA mode. Use VGA in the command if captured in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graphs can be imported into programs such as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grams, publishing programs, etc. that support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hen you import into WordPerect, you usually ne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raph to black and white, invert the colors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to get the be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cause it caused so many questions, a plot now usually does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monitor type to use -- it uses only the one you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. This (hopefully) means that the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inting graphs more consistently. If you miss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t back by copying the file SHOW.BAT to MCHOICE.INI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HOW.BAT MCHOICE.INI). If you want a plot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, or if you like the way it prints using a differ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some people like the CGA/Laserjet printout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Laserjet printout), you can choose a different monitor/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etup option from the Helps menu or by running the 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crosstabulations, you are given the option to choose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table - Expected values, Contribution to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/Col/Total Percents. The new entry not descibed in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RIB. This number is the "contribution to Chi-Square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number shows how much a particular cell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i-Square statistic. This often comes in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iscover what may have caused a table to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-value (a high Chi-Square stat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/Backup option in Data menu - this option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a new filename or destination or to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. If you are going to be doing manipulation of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BACKUP FIRST, in case a problem occ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data in your origin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ple regression now allows 20 variables. However, if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limit with many variables and hundreds of record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 out-of-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maximum length of a path for Kwikstat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eginning with release 3, there are two additional func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AVE(list) and SD(list), which calculates an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elds and SD calculates the standard deviation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elds named REP1, REP2 and REP3, doing a Field 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AVE(REP1,REP2,REP3) will place the average in the field. Doing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=STD(REP1,REP2,REP3) will place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umbers in the field. Add the Math Calculator functions to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2-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o support network use, Release 3 causes all temporary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efined default path (you specified in setup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running Kwikstat on a network, using your local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wikstat path, all temporary files used by Kwikst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your local disk. This prevents problems caused by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rying to access the same temporary fil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you choose edit from the Data menu, it goes directly to 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. Use the Goto (F5) to move to a specific record onc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Old TRANSFORMATION option in the data menu has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 procedure. See manual pages 2-43 and 2-44. Briefly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without having to enter some number in the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containing a value calculated from other fiel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, then replace the contents of the new fiel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easiest in the spreadsheet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transformation (replace) or a subset eq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ter it correctly. Here are some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incorrectly spell a field name, the value for tha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will probably be evalu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Do not use field names that have blanks in the names - or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characters /*+-^. Of course, field names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f numbers, letters and the underscore "_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f you create a new variable by transformation (replace)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ssing values for all variables in that database -- the defaul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t at 0 (zero), so if you do not set new ones,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0 in a field to be calculated will cau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 missing 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(release 6) - New options have been added to the Delet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ditor. When you choose Delete (F3), you can then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the current record for delete (or U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or Unmark all records in the current field tha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or Unmark a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asily perform an analysis on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having to perform a subset. When record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they will not be used in an analysis.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has a record called SEX, which contains the values F or 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erform an analysis only on M, you could highlight th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a record containing a F, then choose to mark for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here SEX = "F". After performing the analys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the records to being your data set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release 7) - In edit there is now an Er/Ins option as F4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w allows you to ERASE a record or INSERT one or mo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t the cursor posi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