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sets the typematic rate to th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very helpful for all people, who can't change the typematic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BIOS-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I can change the typematic rate in my BIOS-setup, but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effect, so I simply run FastType to achieve maximum typematic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Type is not resident, so it needs N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the best to run FastTyp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Public-Domai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uthor (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) does NOT give up his copyright, but h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copyright. Usage and copying is free of charge for private us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nd should copy this program free of charge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