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 Thanks for ordering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COPY ORDER.DOC LPT1: (assuming a parallel printer on LPT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 Please Rush Me: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ACRAM................................ __$4.00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ipping/handling...................... __$1.00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eign orders add..................... __$2.00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otal enclosed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yment by:                [ ] check    [ ]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isk size:                 [ ] 5.25     [ ] 3.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this your first order:  [ ] yes      [ ]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ity, ST Zip: 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: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ller warrants the diskette to be free from manufacturing defec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eriod of thirty (30) days from the data of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ller disclaims all other warranties, implied or expressed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s warranties relating to the merchantability and fitnes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use. In no case shall the seller be liable for any los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amage resulting from the 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ller's liability shall be limited to that of replacing disk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anufacturing defects, provided the seller is notified within thi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30) days of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are always welco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order form to:         Ronald Mar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RAC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4302 El Tora Blv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Fargo, ND 58103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