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v6.5a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rint function provides a wide range of formats for 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ormats can also be used with the Format$(x, x$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rint (&lt;expression&gt;, 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argument format is not specified for a null string,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ymbols are used to creat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ymbol        Mea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string        Display the number in gener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       Digit place h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fewer digits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decimal point than there are zer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ither side of the decimal point in th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n the extra zero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more digits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 than there are zero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ght in the format, the number is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as many decimal places as there are ze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more digits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 than there are zero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ft in the format, the extra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             Digit placeh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ollows the same rules as for the 0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ceholder, except that extra zero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 if the number has fewer dig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ither side of the decimal point tha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#'s on either side of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      Decima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is symbol determines how many digits (0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's) SIC displays to the right and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format contains only #'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is symbol, then numbers small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begun with a decimal point. To avoi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should use 0 as the first digit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he left of a decimal point instead of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                 Percent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expression is multiplied by 10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character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,                  Thousands sepa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SIC separates thousands by comm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ormat contains a comma surrounded by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wo adjacent commas, or a comma immedi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left of the decimal point location (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re is a decimal specified or not)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Omit the three digits that fall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s, or between the comma and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int, rounding as need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 E+ e- e+        Scientific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a format contains one digit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0 or #) to the right of an E-, E+, e-, or e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C displays the number in scientif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inserts an E o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number of 0's or #'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termines the number of dig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Use E- or e- to place a minus sig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gative exponents. Use E+ or e++ to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nus sign next to negative expon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us sign next to positive ex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- + $ () space   Display that liter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o display a character other than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cede the character with a backslash (\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close the character(s) in doub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s ("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e next character in the format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any characters in the format string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al meaning and cannot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teral characters unless they ar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a backslash. The backslas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. This is the same as en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xt character in double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Examples of such charac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eric-format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#, 0, %, E, e, comma, and peri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bc"              Display whatever text is inside the double qu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o include a text string in forma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 CHR$(34) to enclose the text (34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CII code for double quotation ma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ample numeric formats are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sul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                             5          -5         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      -----     -------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 string                         5          -5     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             5          -5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                             5.00       -5.00       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,##0                               5          -5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,##0.00                         5.00       -5.00       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;($#,##0)                    $5        ($5)         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.00;($#,##0.00)           $5.00     ($5.00)       $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%                               500%       -500%        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%                         500.00%    -500.00%      5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E+00                     5.00E+00   -5.00E+00    5.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E-00                      5.00E00    -5.00E00    5.00E-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ber format can have three sections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section formats positive values; the second section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values, and the third section formats zero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has two sections: the first section defines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greater than 0; the second section defines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less than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;($#,##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from one to thre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           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    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ection only        The format applies to al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sections            The first section applies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 and zeros; the second to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sections          The first section applies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, the second to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, and the third to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emicolons with nothing between them, the miss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int the format for positive numbe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;;"Zer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print function provides a wide range of formats for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ormats can also be used as the formatted string for upri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$(x, x$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/Tim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/time serial numbers can be formatted with date/time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formats (since date/time serial numbers are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ing-point values). Date/tim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ymbol      Mea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dd ddd dddd    Display the day as a number without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1-12), as a number with leading zeros (01-1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an abbreviation (Sun-Sat), or as a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unday-Satur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mm mmm mmmm    Display the month as a number without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ros (1-12), as a number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1-12), as an abbreviation (Jan-Dec),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ll month name (January-December). If you us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mm immediately after the h or hh symb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ute rather than the month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y yyyy          Display the year as a two-digit number (00-9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as a four-digit number (1900-20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hh             Display the hour as a number without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-23), or as a number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0-23). If the format contains an AM or P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ur is based on the 12-hour clock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hour is based on the 24-hour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mm             Display the minute as a number without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ros (0-59), or as a number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0-59). The m or mm must appear after an 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h, or the month is displayed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ss             Display the second as a number without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ros (0-59), or as a number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0-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/PM am/pm      Display the hour using a 12-hour clock. AM, a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/P a/p          A, or a are displayed for times up until no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M, pm, P, or p are displayed for tim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on and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re examples of date and tim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             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/d/yy                      12/7/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mmmm-yy                   7-December-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mmmm                      7-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mm-yy                     December-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mm AM/PM                  8:5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mm:ss AM/PM               8:50:35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mm                        20: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mm:ss                     20:50: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/d/yy h:mm                 12/7/58 20: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