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93292448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834374139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22398124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633002126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2081813239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726006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31387639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