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8813815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1552770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8459034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8585458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3522783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0128691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77219147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