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49563565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7006464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134407209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0935007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70188234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595058432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72983203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