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de d'emploi pour AL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ed : Algebra Editor           John Henckel, henckel@vnet.ib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aducteur:  Michel Lavaud  (IBM Nan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,1996 John Henck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page ==&gt;  http://www.GeoCities.com/Paris/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autorisation d'utiliser, copier, modifier, distribuer et vendre ce logic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sa documentation pour n'importe quelle raison que ce soit est accord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uitement sous r�serve que la pr�sente notice de copyright apparaisse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que copie et qu'elle apparaisse aussi en m�me temps que cett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utorisation dans la documentation de support.  Tous les programmes cont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i sont livr�s "tels quels".  Les garanties implicites de vent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daptation pour un usage particulier sont express�ment exc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mar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s votre r�pertoire ALGED, vous devez avoir les fichiers suiva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.bat    &lt;----  A utiliser pour changer le langage par d�faut et/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e mod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ged.exe    &lt;----  L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ged.ae     &lt;----  Fichier de donn�es en angl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fun.ae  &lt;----  Fichier de donn�es compl�mentaires en angl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ged.1st    &lt;----  Fichier de param�t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ged.doc    &lt;----  Guide d'emploi en angl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gedeng.hlp &lt;----  Aide en ligne en angl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gedeng.hlq &lt;----  Aide en ligne pour graphiques en angl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gedeng.mnu  &lt;----  Menu,texte divers en angl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vga.ae      &lt;----  Fichier d'options pour �cran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.ae       &lt;----  Fichier d'options pour le fran�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d.ae       &lt;----  Fichier d'options pour le fla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gedfra.*   &lt;----  Fichiers en fran�ais pour Alged (doc, hlp, hlq, m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rfra.ae  &lt;----  Fichier de donn�es compl�mentaires en fran�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gedned.*   &lt;----  Fichiers en flamand pour Alged  (doc, hlp, hlq, m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gedsrc.zip &lt;----  Fichiers sources compress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&lt;----  Courte description en angl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bgi        &lt;----  divers drivers graphiques (Bor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prtsc.*   &lt;----  Utilitaire d'impression d'�cran TSR pour graphiques VGA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ule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&gt; Si vous pr�f�rez le flamand, consultez algedne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l'anglais a votre pr�f�rence, consultez Alge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 langage par d�faut du programme ALGED est l'anglais et le mode grap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d�faut est "autodetect" jusqu'� 16 coule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 changer les valeurs par d�faut, taper la commande suivante en DO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 r�pondez aux 2 questions sur le langage et le mode graphique (mode "autodet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and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nt de lancer Alged, vous pouvez souhaiter changer le nombre de lignes � l'�c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le faire en tapant la commande DOS suivan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co80,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d on d�marre Alged, on peut sp�cifier un ou plusieurs fichiers de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d'options.  Un fichier de donn�es est un simple fichier texte que l'on c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c un �diteur. On peut sp�cifier le chargement d'un fichier de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ment avec le menu d'Al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lancer ALGED dans la version fran�aise, tap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 , si vous avez un �cran SVGA 256 couleurs, tapez alo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ged   s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voit alors sur l'�cran quelques formules math�matiques et un menu en hau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�cran.  La premi�re chose � faire est de voir comment appeler l'aide en l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programme.  Appuyer sur F1 pour cela.  La premi�re partie est une br�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et une explication pour utiliser la souris.  Ensuite, on voit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de chaque fonction.  A noter que chaque fonction poss�de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e de fonction particuli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charger un fichier de donn�es, cliquer sur la fonction "Charge" du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lged et, � la demande du programme, donner le nom du fichie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�es choisi, par 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edf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ci charge le fichier de base sur lequel s'appuie les paragraphes suiv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 enco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rf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ci charge un fichier d'exemples compl�mentaires avec des graph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s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Graph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commencer, voyons les fonctions graphiques qui sont toujours attrayant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premi�re fonction que l'on voit est la suivan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s(x*2)2 *cos(y*2) 2 + r*0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l type de fonction est-ce ?  A quoi cela ressemble t-il ?  Un graphiqu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ndre rapidement les propri�t�s d'une fonction.  Cliquer sur Graph su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u taper 'g' pour tracer la fonction en deux dimensions.  On v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a�tre une sinuso�de.  C'est l'intersection du plan de la fonction pou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urs de x.  (x est choisi car c'est la premi�re variable de la fon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 tracer les autres variables, taper V ( en majuscu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courbe manque de points, appuyer plusieurs fois sur [home] pour aj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utres points.  Le trac� de la courbe devient plus lent mais plus fi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uyer sur [Fin] pour retirer des points.  On peut aussi appuyer sur [ins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[suppr] pour zoomer en avant ou en arri�re.  Appuyer sur [pgup] ou [pg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changer le cadrage.  Les fl�ches permettent de d�placer l'origine des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 ou Y.  Appuyer sur 'd' pour revenir � la vue par d�fa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ques en 3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yons maintenant un graphique en 3 dimensions.  Appuyer de nouveau sur 'g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peut �tre n�cessaire d'appuyer sur [home] ou [Fin] pour obtenir une b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 Appuyer sur [inser] pour rapprocher la vue.  On peut voir que c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 appara�t comme des rang�es de montagnes avec des vall�es en lign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'initialisation, l'axe des x pointe en face de vous, z pointe sur la droit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 pointe vers le haut.  Si vous avez un �cran couleur, appuyer sur 'c'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ier les contours.  Appuyer sur 'f' pour remplir le graph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uyer de nouveau sur 'f' pour obtenir un dessin partiellement rempl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uyer � nouveau sur "c" pour colorier le trac� en fonction des pentes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. (voir le param�tre ?r du fichier ALGED.1ST pour la valeur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eur de p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c un �cran SVGA 256 couleurs, voici quelques compl�ments ut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us pouvez appuyer sur 'x' pour utiliser un arc en ciel de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eurs ou  240 niveaux de gris.  Utiliser les touches '-' et '='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e tourner la palette.  Appuyez sur ces touches de nombreuses fois pour to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vite.  La touche 'z' permet de graduer la palette de couleurs en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phases de la fonction, de sorte que toutes les couleurs soient vis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 voir un graphique en 3D avec les ombres, passer en mod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uche "g") et taper "dfxxcc" puis appuyer sur "home" pour ajouter des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 va t-il se passer si l'on projette cette image de montagnes sur une sph�r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uyer sur 'a' pour passer en coordonn�es polaires.  Il peut 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essaire d'appuyer sur [inser] pour rapprocher l'image.  Les rep�res su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s marquent les unit�s.  En coordonn�es polaires, la variable x d�termin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tude et y la longitude.  La valeur de la fonction est le radius. 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�sente l'autre variable ' r ' ?  C'est une variable libre dont la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e est mise � z�ro.  (voir sur l'�cran en haut � gauche) .  On 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r la valeur de r en appuyant sur 'w' pour la diminuer et '2' pour l'augm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 se passe t-il si r =3, quand r = - 13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uyer sur F1 pendant le mode graphique pour voir l'aide en ligne et a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compl�ments d'information sur les autres touches de fonctions graph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existe d'autres touches de fonctions en mode graphique (ou regarder le code source du programme algraph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ques param�tr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uyer sur 'Echap' pour revenir au menu princip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yons maintenant le trac� d'une fonction param�trique.  La formule suiv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le fichier alged.ae es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s(2*t) + sin(3*t + 0.2*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te formule d�crit le son d'une quinte parfaite en musique.  Pou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lecter, appuyer sur la fl�che vers le bas sur le clavier ou cliquer su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ier '+' et appuyer sur 'g' pour tracer la fonction.  Appuyer sur 'W' et '2'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voir les diff�rentes phases.  Que va t-il se passer si l'on trace les deu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ants de cette onde l'un en fonction de l'autre sur les axes x et y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uyer sur 'Echap' pour revenir au menu principal.  Cliquer sur la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 avec le bouton gauche de la souris et cliquer sur la fonction cos avec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ton de droite.  La fonction cosinus est copi�e sur la "cl�" au ba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�cran.  La cl� est utilis�e dans les graphiques en 2D sous forme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 sur l'axe des x.  (En 3D la cl� est ignor�e).  Appuyer sur 'g'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ser la fonction.  Vous devez voir la forme d'un poisson.  (Si ce n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le cas, appuyer sur 'd' ou 'a'.  Changez alors la phase du sinu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ez le r�sul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graphiques param�triques peuvent aussi �tre utiles en 3D. L'�quation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Cl� est utilis�e pour travailler ou m�me chevaucher les coordonn�es e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essayer de mettre x + sin(y) dans la Cl� et ensuite s�lecter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ser cette fonction "de montagnes" � nouve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er des formules math�mat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uyer sur 'Echap' pour revenir au menu primaire de Alged.  Pour entrer v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es dans ALGED, cliquer sur 'EntrerCl�' du menu ou taper 'k'.  Saisir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e quand le programme le demande, par exemple, tapez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+ sin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uyer ensuite sur F6 (ou Ctrl-Z) et appuyer sur Entr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formule appara�t en bas de l'�cran dans la "Cl�". Pour d�placer la C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la zone de travail, cliquer sur Ins�reCl� ou appuyer sur "Inser", et appu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"Entr�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ant que vous entrez des formules, vous pouvez utiliser les tou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van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�ches = revient en arri�re et saisit un caract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   = bascule le mode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r   = efface un caract�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formules pour Alged sont stock�es dans des fichiers de textes normaux,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permet de les traiter par n'importe quel �diteur de textes pour modifier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jouter des form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solution d'�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�ons par la formule suivante dans l'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*(5 + 2*x)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 - 2*x + 1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+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r�soudre ce probl�me, on doit trouver un d�nominateur commun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'�quation de gauche.  Pour cela, on peut cliquer sur "D�no-Comm" au menu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uyer sur la touche de fonction 'm'.  Le r�sultat es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*(5 + 2*x) - 2 - 2*x*(3 + x) + 1*(3 +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 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 +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compl�ter la solution, faire les op�rations suivan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1- Cliquer sur Distribue ou taper 'd'</w:t>
      </w:r>
    </w:p>
    <w:p>
      <w:pPr>
        <w:pStyle w:val="PreformattedText"/>
        <w:bidi w:val="0"/>
        <w:spacing w:before="0" w:after="0"/>
        <w:jc w:val="left"/>
        <w:rPr/>
      </w:pPr>
      <w:r>
        <w:rPr/>
        <w:t>2- Cliquer sur Simplifie ou taper sur la barre d'esp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- Cliquer sur EquLeft ou taper '[' pour d�placer le 1 derri�re le signe �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- Cliquer sur EquRight ou taper ']' pour d�placer le 3 derri�re le signe �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5- Cliquer sur Simplifie ou taper sur la barre d'esp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doit trouver  x = -2.92307692307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6- Cliquer sur  Entiers ou taper 'i' pour convertir en ent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r�ponse est :  -38/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vous dire que c'�tait bien compliqu� pour r�soudre juste la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x et vous avez sans doute raison.  Le programme "Mathematica" peut donne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en une seule �tape, mais ALGED est intentionnellement con�u de c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�on Plut�t que de procurer une longue suite de transformations compliqu�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D fournit une liste courte de commandes simples avec u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ateur tr�s int�ractif.  Cela conduit � un "jouer" de fa�on cr�ative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form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probl�me suivant consiste � trouver l'intersection d'une parabole et d'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cle.  En g�n�ral, la solution consisterait � r�soudre une �quation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tri�me degr�.  Ceci peut �tre r�alis� en th�orie, mais, ici, nous al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r le probl�me en contraignant deux des rac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ant donn�s un cercle centr� � l'origine, de rayon r et une para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ant le cercle aux points (r, 0) et ( -r,0), quels sont les autre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'intersection de la parabole et du cercl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'�quation du cercle est donn�e pa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2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     x  + y  =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�quation g�n�rale de la parabole est donn�e pa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     y = a*(r  -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r�soudre ces �quations, nous pouvons �liminer y de (1) par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 su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1- Copier (2) sur la Cl� en cliquant sur = avec le bouton droi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souris ou en s�lectant la formule (2) et en pressant sur le caract�r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.'</w:t>
      </w:r>
    </w:p>
    <w:p>
      <w:pPr>
        <w:pStyle w:val="PreformattedText"/>
        <w:bidi w:val="0"/>
        <w:spacing w:before="0" w:after="0"/>
        <w:jc w:val="left"/>
        <w:rPr/>
      </w:pPr>
      <w:r>
        <w:rPr/>
        <w:t>2- S�lecter (1) en cliquant sur le signe = avec le bouton gauche de la sou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- Cliquer sur Substitue ou taper 'u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straire r^2 des 2 c�t�s de l'�quation (1) et simplifier comme sui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Copier r^2 sur la Cl� en cliquant juste AU-DESSUS de r avec le bouton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la sou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- Cliquer sur Sub-Cl� au menu  ou taper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>3- Cliquer sur ^N Etend au menu ou taper '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4- Cliquer sur Distribue au menu ou taper 'd'</w:t>
      </w:r>
    </w:p>
    <w:p>
      <w:pPr>
        <w:pStyle w:val="PreformattedText"/>
        <w:bidi w:val="0"/>
        <w:spacing w:before="0" w:after="0"/>
        <w:jc w:val="left"/>
        <w:rPr/>
      </w:pPr>
      <w:r>
        <w:rPr/>
        <w:t>5- Cliquer sur Simplifie au menu ou taper '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s obtenons maintenant un polyn�me de degr� 4.  Nous connaissons deux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ines, r et -r.  Alors, nous pouvons r�duire l'�quation pa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�mi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Copier (r2 - x2) sur la Cl� en cliquant sur le signe moins dans (2) avec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ton droit de la sou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- Cliquer sur Div-Cl� au menu ou taper '/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 S�lecter la partie gauche de (1).  Utiliser le bouton gauche de la souris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uyer sur la touche 'Fin'</w:t>
      </w:r>
    </w:p>
    <w:p>
      <w:pPr>
        <w:pStyle w:val="PreformattedText"/>
        <w:bidi w:val="0"/>
        <w:spacing w:before="0" w:after="0"/>
        <w:jc w:val="left"/>
        <w:rPr/>
      </w:pPr>
      <w:r>
        <w:rPr/>
        <w:t>4- Copier un 'x' dans la Cl�. Cliquer sur un 'x' avec le bouton droit de la sou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 taper 'k' 'x' F6 Entr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r�le de ce 'x' est de servir de base � la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s notre cas, nous voulons diviser deux polyn�mes par la variable '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us aurions pu aussi bien diviser par 'r' et le r�sultat aurait �t�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me dans ce c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- Cliquer sur Poly Div au menu ou taper '\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t, on devrait voir le quotient plus la fraction restante.  Dans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, le reste se r�duit � z�ro apr�s avoir distribu� et simplif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Cliquer sur Distribue au menu ou taper 'd'</w:t>
      </w:r>
    </w:p>
    <w:p>
      <w:pPr>
        <w:pStyle w:val="PreformattedText"/>
        <w:bidi w:val="0"/>
        <w:spacing w:before="0" w:after="0"/>
        <w:jc w:val="left"/>
        <w:rPr/>
      </w:pPr>
      <w:r>
        <w:rPr/>
        <w:t>2- Cliquer sur Simplifie au menu ou taper '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 le quotient est un polyn�me du second degr�, nous pouvons le r�soud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c l'�quation quadrat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Cliquer sur FactQuad au menu ou taper 'q'</w:t>
      </w:r>
    </w:p>
    <w:p>
      <w:pPr>
        <w:pStyle w:val="PreformattedText"/>
        <w:bidi w:val="0"/>
        <w:spacing w:before="0" w:after="0"/>
        <w:jc w:val="left"/>
        <w:rPr/>
      </w:pPr>
      <w:r>
        <w:rPr/>
        <w:t>2- Cliquer sur Simplifie au menu ou taper ' '</w:t>
      </w:r>
    </w:p>
    <w:p>
      <w:pPr>
        <w:pStyle w:val="PreformattedText"/>
        <w:bidi w:val="0"/>
        <w:spacing w:before="0" w:after="0"/>
        <w:jc w:val="left"/>
        <w:rPr/>
      </w:pPr>
      <w:r>
        <w:rPr/>
        <w:t>3-Appuyer sur Majuscule 'D' pour distribuer chaque facteur.  (Si on av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ulement appuy� sur 'd', on aurait essentiellement annul� la mise en facteu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- Cliquer sur Calcule au menu ou taper 'c'.</w:t>
      </w:r>
    </w:p>
    <w:p>
      <w:pPr>
        <w:pStyle w:val="PreformattedText"/>
        <w:bidi w:val="0"/>
        <w:spacing w:before="0" w:after="0"/>
        <w:jc w:val="left"/>
        <w:rPr/>
      </w:pPr>
      <w:r>
        <w:rPr/>
        <w:t>5- Cliquer sur Simplifie au menu ou taper '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enant, les racines de l'�quation sont visib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 2    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a *r 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 = �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petite formule suivante dans le fichier d�montre un peu d'arithm�tique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nombres complexes.  S�lectez la et cliquer sur Calcule au menu ou t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.  Les deux c�t�s de l'�quation doivent �tre �ga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reste du fichier alged.ae contient quelques exemples de probl�mes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quels vous pouvez vous am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dernier jeu d'�quations est la base d'un autre programme que j'ai �cr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l� IMPACT, simulateur de collisions en 2D (on peut le trouver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dans http://www.coast.net/Simtel/msdos/simulat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'ai d� me d�battre avec ce jeu d'�quations pendant des heures, ce qui m'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� l'id�e d'�crire AL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 fichier algedfra.ae peut �tre �dit� avec un programme �diteur de 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vous pouvez y mettre vos formul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appr�ciez ALGED ou si vous avez des suggestions, envoyez moi u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ectronique.  J'aime recevoir des messag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ais � cause de son immense amour pour nous, Dieu, dans son infi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�ricorde, nous a rendus vivants avec le Christ m�me lorsque nous �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s dan le p�ch� --c'est par la gr�ce que vous avez �t� sauv�s.  Et Die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s a relev�s avec le Christ et nous a assis avec lui dans la gloire du c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J�sus Christ, pour que dans les si�cles � venir il puisse montre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rables richesses de sa gr�ce, exprim�e par sa bont� pour nous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 J�sus.  Car c'est par la gr�ce que vous avez �t� sauv�s, � traver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i -- et vous n'y �tes pour rien , c'est le don de Dieu -- non par le trav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bien que personne ne peut se vanter.  Car nous sommes les cr�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ogneuses de Dieu, cr�es dans le Christ J�sus pour faire du bon trav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ail que Dieu nous a pr�par� � l'avance." Eph�siens 2.4-10 N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Henckel       henckel@vnet.ib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uit en fran�ais par Michel Lavaud   mlavaud@vnet.ibm.com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