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EAKOUT" (Press Left Shift Three Ti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"activate" (press "S") "PC LINK" in a computer without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C, or "PC LINK" isn't launched in the other (destination) P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up" will occur when you get to the menu due to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unication".  Simply press left shift three times to "break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normal use, it would be very rare for you to use this func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ave to use it in all the tests (and uses) that I mad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finished.  It was useful to me during the early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ntil I perfected the I/O procedures.  This saved me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tarting the computer/s.  If you ever use "breakout",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 on the screen.  This information was importan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ansferring a directory tree or disk ("disk copy"),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will seem as though there is a "hangup" transferring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, the file is very large (megabytes), which of cours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transfer.  I view the drive activity light to confirm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  NOTE: I could put a scale in a later version of PC LIN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depend on "DONORS"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AND US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used and tested PC Link on 6 computers from a 286 (12Mhz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(133Mhz) without any problems.  Please let me know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