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have or are thinking of modifying CMDEDIT in a way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useful,  you might like to contact Wayne Dav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vison@borland.com) who has agreed to co-ordinate the next "exten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CMDEDIT.  Below are a few things which would be useful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MD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re emacs-like editing (including a kill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sh-like history searching (probably conditionally compiled in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would increase its size quite a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(Jason Hood) couldn't contact Wayne using the above address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contact me at jadoxa@hotmail.c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