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Editor commands:                                                                                                                   To enter the editor, type  n EDIT.  To get out of the editor,press the ESC key.  When you are in the editor you can make     changes by using the arrow keys to position the cursor and then just typing.  Press the INS key to switch between the insert    and the overwrite modes.  The backspace key will delete chars   to the left of the cursor and the Del key will delete the char  the cursor is on.  Inserts and deletes only occur on the currentline.                                                              The PgUp &amp; PgDn keys are used to move to the previous or     next screen.  This is delightfully fast compared to the editor  in F83.  If the cursor is at the beginning of the line already, Home moves to top of screen; otherwise, Home moves to beginning of current line.  End moves past last character on current line.   -- continued --                                              Editor commands -- continued --                                    The very top line of the screen is a status line that shows  the "screen number" and the file name and a brief reminder of   some of the function keys' functions.  It also shows an "i" if  in the insert mode.  It also shows a count of the lines in the  cut buffer.                                                        F1 repeats a search.                                            F2 repeats a replace.                                           F3 sets up a search string and then searches.                   F4 sets up a replace string and immediately replaces with it.    ( To repeatedly change CAT to DOG, use F3 to set up CAT )       ( &amp; F4 to set up DOG and then press  F1 F2 F1 F2 etc    )      F5 deletes the current line                                     F6 joins the line below to the current line at the cursor     -- continued --                                                                                                                Editor commands -- continued --                                    F7 "cuts" the current line to the cut buffer.  This does not       alter the current line.                                      F8 "pastes" the oldest line in the cut buffer to the               current line on the screen, overlaying the current line.     The cut buffer is almost unlimited in size.  It can be used  to copy and move lines on the same screen or to different       screens (even screens in different files).  Notice that the     count of lines cut (on the status line) changes as you press    F7 &amp; F8                                                            F9 sets up last screen for searching across multiple screens.   F10 does a search like F1, but across multiple screens.        -- continued --                                                                                                                                                                                                                                               Editing &amp; Files                                                    Note that a number of files can be open at the same time.    As you open them (or as they are opened automatically by Forth) the relative starting block number is set.  If, for example, youtyped this:                                                       RESET-FILES                                                       0 OPEN GLOSSARY                                               300 OPEN STARTING.FTH                                           600 OPEN DUMMY.SCR                                              SAVE MY1.COM                                                                                                                  it would open 3 files (the SAVE command is the equivalent of    F83's SAVE-SYSTEM command).  The file GLOSSARY would be accessedas screens 0 thru whatever.  The file STARTING.FTH would be     accessed as screens 300 thru whatever.  The file DUMMY.SCR wouldbe accessed as screens 600 thru whatever.   -- continued --     Editing &amp; Files  -- continued                                      Thus, the first screen of STARTING.FTH would be referred to  as screen 300.  This makes it very easy to copy from one file   to another, etc.                                                   The word UNIT is used to reset the relative screens numbers. If you say   1 UNIT  then 0 EDIT will refer to the first screen of STARTING.FTH and  300 ( not 600) EDIT will now refer to the  first screen of DUMMY.SCR.  0 UNIT  would restore things so that0 EDIT would once again refer to the first screen of GLOSSARY.  You don't ever have to use UNIT if you don't want to.  If       you want to add another file, just use   n OPEN &lt;filename&gt; and  pick an n larger than the relative starting block of the        last opened file plus its size in screens.  I've been opening   all of my files with increments of 300, as in the example on    the previous screen, so I'd open the next one with a relative   starting screen of 900.                                         Editing &amp; Files  -- continued                                                                                                      If you want to add another file, just use  n OPEN &lt;filename&gt; and pick an n larger than the relative starting block of the    last opened file plus its size in screens.  I've been opening   all of my files with increments of 300, as in the example 2     screens back, so I'd open the next one with a relative          starting screen of 900.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