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U B L E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ess than 400K bytes of memory to operate.  DOUBLE is simpl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Your name, E-Mail address, etc.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Donors" list for future programs (FREE) if you request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in text or hexadecimal mod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so, you can view a single file.  Why would you want to view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?  There are many file compare utilities (includ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C") that report differences between two files, but they don'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these differences are located in the files.  That's why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V1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option) searches for differences between two files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, displaying the differences highlighted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compare two files automatically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looking for the differences.  This is especially useful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large, and you don't want to spend a lot of time viewing each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ed differences.  If the difference is as small as a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miss it by visual comparison, even with the "HiLit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compare utility indicated a difference between the two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non-text character/s may be the reas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 recommend not using the Character screening (text mode)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non-text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(at the same time)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plit Screen (top half for file 1 and bottom half for file 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d" (lines 1,3,5,etc. for file 1 and lines 2,4,6,etc. for fi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Lite" FEATUR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"HiLite" (High Light) characters that don't ma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position of each character in the display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character is compared by position to it's "counter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Interlace Mode, the first character in top line (display)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mpared to the first character in second line down of file 2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sition compare applies to Split Screen mode.  If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t is difficult to spot without this feature. 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HiLi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feature can be used to quickly locate where in a file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or something was removed (when comparing to the original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both files at the same time.  Tip: Us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feature can be used to locate similar (example: paragraph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or the same file (enter the same file name for file 1 and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a similar part of the same file located elsewhe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F2 keys to move only file 1 or file 2 (F3 makes both files movabl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 (pressing Up/Dn keys), a similar part will hav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HiLit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s of one file were shifted downward or upward by 1 line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ine 100 of file 1 is the same as line 101 of file 2, then the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y be misleading at first.  What looks like identical lin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Lited because they are at the wrong line position.  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, line 1 (display) is compared to line 2 (second lin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, line 3 is compared to line 4, etc.  To correct this, adju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other so that line 1 (file 1) is the same as line 2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etc.  You can see this misleading effect by selecting the sa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 and file 2.  Shift file 2 by one line with respect to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FOR USING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 copied the Windows "SYSTEM.INI" and "WIN.INI" to another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) before installing a new Windows based application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ified those files in the Windows directory.  I used D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fferences between the backup versions and th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omeone modified your financial records behind your back,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can use DOUBLE to see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mpare, in hex mode, the boot or MBR sector from your hard disk/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earlier, to the current boot or MBR (or those of anothe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ical drive) to see differences.  Note: Use "Sector Access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-PGMS.DOC") to copy those sectors in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DOUBLE FILE1 FILE2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DOUBLE" and press Enter (you can enter or "Select" the file nam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two files, one in another directory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for the file in th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ouble View or Search mode, the path(s) is removed (V1.5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lenames are displayed due to the limited space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removing feature, the display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(PgDn X 10), PgUp, PgDn, Up and Dn (arrow Up/Dn) keys mov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cuments at the same time, unless you press F1 or F2 keys to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 or file 2 movable (not both).  If you encounter a par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(say in file 2) which "pushed" the rest of the document down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ile 2 while file 1 remains stationary by pressing F2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n keys will only move file 2.  NOTE: Pressing F3 makes both files 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" KEY COMMAND WHILE VIE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End" key to go to the end of a document, will st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ither file 1 or file 2 is reached first (nearest), unless F1 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d been pressed.  Press the End key again (both files movable)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other file.  Note: If you are at the end of on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different key afterwards, press End twice to mov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NAMES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1_NAME.DOC" &amp; "F2_NAME.DOC" represent the nam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DOUBLE F1_NAME.DOC F2_NAME.DOC" (Without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in DOUBLE, you can type the file name (or change it) a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ead of typing a file name/s at the file name prompt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a list of all the files in the current director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as an added bonus, pick one or mo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ceive from "OTH-PGMS.DOC".  NOTE: Some 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"donors" (FREE).  I will send it/them to you on a 3.5"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/them to e-mail if you prefer.  Please include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onation and the name/s of the other program/s you want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o receive via e-mail.  You will be entitled to receive all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(you select) developed in the future at your request (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