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Dow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on an old 8088 Computer and a 1995 Pentium Computer.  "Break dow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have a huge document and wish you could split (Break)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at specific points?  There are utilities that spli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by counting bytes or lines.  There is no control ov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.  On the other hand, Text editors have featur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a part of a file, then export that part to a new file. 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orting a few parts, and if the main file isn't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have a huge file which is too big for most edito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rouble to export many parts into new files, "Break Down" may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BREAKDN FileName.Ext" and press Ent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REAKDN" and press Enter (You can "Select" or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in Marking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R (Carriage Return) exists at the beginning of the Screen Line,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haracter, for that "line", to be "marked".  Also, an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, including the CR will be "marked"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rk parts of the file which will separate one part (new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ew file).  Parts that are "marked" and un-marked parts in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ked" Lines 100 - 200 and 300 - 400 results in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1" Lines 1 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2" Lines 100 - 2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3" Lines 201 -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4" Lines 300 - 4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5" Lines 40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"Break Down" to View any File in Text Mode.  "Long Line"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t the 80th column to keep everything on the screen. 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part of the file (point you want to spli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marking" the next part (for the next file).  Note: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Down" knows where to split (point that changes from "mark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arked or vise versa).  Simply position the "Marking" Bar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for the new file.  It can be one line,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you want.  If you go past the point you want to split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tarting line for the next file and press the U (UnMar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UnMark" clears Marked Lines when you 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parts/files that you can "break" (at one time) is 999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essive Extension limit (.001 - .999).  I can't imag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ing" a file into more than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New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split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ed References to a File, Exit "Break Down"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 Note: Write down the "Lines" number for resume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 has two options.  Simply select number 2 ("View a Fil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ference File").  Now you can resum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Count Lines" is for you to see how many lines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ile.  You must reset "Count Lines" to "1" (pressing F1 Ke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part/file (split).  If you move backwards, "Coun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"1" and remains there.  Although you can use "Count Line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ference, I don't recommend it since it can be "pushed"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"1".  Use the "Lines" number for pos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 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