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 View your "AUTOEXEC.BAT" File located in your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th" (without quotes) to see what Paths (Directories) ar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TH" Command.  Each Path is separated with a Semi-Colon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DN.EXE" in one of those Directories.  Now you can use "Break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(Any Directory or Drive).  Note:  The same thing go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you would like to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one of those Paths, simply add anoth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.BAT" file (Use a Text Editor) by adding a semi-col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h you want.  Note: I have a Path set to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YS" (Utilities) where I keep all my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dd a Path to your "AUTOEXEC.BAT" file, it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you "restart"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