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ute force utility that frees all memory ab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DO NOT UNDERSTAND THE INFORMATION BELOW , DO NOT USE FREEM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when GTR has interrupted the program or ha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to be unpacked is not getting out of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not enough memory (about 64k, because GTR free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load program into those 64k and manipulate the memory-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the memory to the state before executing GT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(TSR) loaded itself at the end of th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o be unpacked itself was a TSR, do not worry too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table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mergency util to free some mem for vital fun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your compu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