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Some programs, "TOOLBOX", "TREE RESTORE" (see below), etc.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.  "Donors" can select one or more programs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request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 N3AOF 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