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MAP VIEWER 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wo bugs were discovered while developing the "registered" version of F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s a navigational control bug while viewing the "map".  This bu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you moved to the end of the "map", then you press the "Home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.  Afterwards, when you try to move down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same bug had another effect, if you moved down (Page Down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"map", then you moved upward, and you used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nothing happens. The fix wa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bug involves the filename display when viewing a FAT file (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"Sector Access") and if that file is located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V (requires no path to be used).  Instead of displaying the name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viewing, two quotes ("") are displayed.  Note: If you use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, there was no problem, which was the way I always us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at too was a simp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"B" for bad cluster/s, display of your location, and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's first cluster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