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Access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(Directory Access)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Color Graphics (CGA) or better. Requires Dos V4 or higher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much memory.  No "installation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is expected. 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.00 (U.S.A.), as an added bonus, pick one or mo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receive from "OTH-PGMS.DOC".  Note: Some program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"Donors" (FREE).  Your name, E-Mail address, etc.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Donors" list for future programs (FREE) if you request it/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allows you to view, copy, replace or restore a directory.  Note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ore is limited to sub-directories, not the root.  You can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y directory, including the root (creates a file (binary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, not it's image).  You can also create a hexadecim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any directory including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BU (file) of a sub-directory (actual copy of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inary file editor.  You can change data about a file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ible, then "Replace" that sub-directory with the edited BU.  NOTE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it to fix a bad "alien" entry in a sub-directory.  That 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"deleted" zero leng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view "READ-ME.DOC" about saving and restoring Windows 95/98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when you look at a directory, you see an "image"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S (Operating System) presents to you.  You do not se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DA allows you to view the actual directory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This is useful for seeing deleted files (their name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way LFNs (Long FileNames) are stored.  You can vi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o.  Note: The view is in hexadecimal with filtered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use for DA is to back up (BU) a sub-directory in order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 it (any directory but the root).  Note: See "READ-ME.DOC"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"Tree Restore" which handles all directori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/structure.  Note: You can get a copy of the root (actual)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-DIRECTORY "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-Directory is actually a file.  The attribute for this "file"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it, when set, indicates that this "file" is a directory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you can't open or read this "file".  It isn't accessible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EXADECIMAL IMAGE FILE OF A DIRECTORY (including Roo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allows you to create a hexadecimal image file (text file)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is useful if you want to print the file in order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FN format, etc.  "Add filtered ascii text" (Default) is recommen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filenames and sub-directory names.  "Filtered" ascii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"friendly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THE NAMES OF DELE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in a deleted filename is replaced b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DA filters out.  A space will be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names in the display (ascii part) and very easy to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PLACE" OR "RESTORE" A SUB-DIRECTORY  (IMPORTAN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for using "REPLACE".  You are re-arr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sub-directory names ("children" directory nam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a utility you never used before.  You are concer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has LFNs (Long FileNames), hidden files and hidde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BU file of the directory via DA's "Directory to a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w proceed using the directory arranging utility.  If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use DA's "REPLACE" (NOT "RESTORE") to put the directory bac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ONLY use "REPLACE" on the original directory (NEV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).  "Restore" is us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:  (See "READ-ME.DOC" about another program, "TREE RESTO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for using "RESTORE":  You want to "Zip" up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Zip (Dos version) with the proper switch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BU of the Directory using DA's "Directory to a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"Zip" up the directory and it's contents.  Note: If LFNs exist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zip the directory with the proper switch.  Attributes and LF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by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DA's Restore function to restore the directory to exactly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th all the correct attributes, LF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a sub-directory you can "Restore" is about 2,030 (32 bytes 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Note: LFNs use more space (bytes) p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BETWEEN "RESTORE" AND "REPLAC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tore" copies the cluster pointers from the "installed" (as in 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py) into the BU directory (in memory), then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ed" directory with the BU directory (adjusted cluster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" doesn't change anything (cluster pointers stay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"Replace" and "Restore" are a single directory (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utility.  It will NOT "Replace" or "Restore" a directory "t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"Tree Restore" will copy/save and "Restore"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" (see "READ-ME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 (ALLOCATION UNIT)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file (or sub-directory) has it's name in the directory wi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, file length, attribute, etc.  Also included is a clus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"points" to the first cluster on the disk used by the file.  Not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llel" position in the FAT also exist with the location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used b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is NOT totally "idiot" proof.  DA has warning messages, but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prompts correctly.  If you make a mistake and "Replac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py) when you should have "Restored" it, I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at blunder on your part.  A SCANDISK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 things out, but you may lose files and/or "children"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ed"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"REPLACE" ONLY ON THE ORIGINAL DIRECTORY because cluster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ER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POINTER" file belongs in the root directory.  This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(indirectly) any sub-directory.  Do NOT modify "POINTER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using DA to access a sub-directory, the cluster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ER"'s root directory entry is replaced temporary by a clus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-directory you are Viewing, Copying, etc.  NOTE: "POINTER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FAILURE WHILE VIEWING, COPYING, CREATING A HEX IMAG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PANIC.  When power is restored, DON'T RUN A "SCANDISK" (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"FIX" anything).  Simply launch DA, then exit.  DA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ER" file.  If it is not "pointing" to it's own cluster/s (file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restores the original cluster pointer (saved earlier in an un-us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director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use DA at the Dos Prompt.  You must use real Dos mode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alerts you if you try launching it vi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"Restore" or "Replace" DA overwrites the same clust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ub-directory.  During a "Restore" operation, if th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ctually longer (has LFNs) than the destination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xample: UnZipped directory (copy) with lost LFNs), t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ince the sub-directory is expandable (new cluster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is expected. 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.00 (U.S.A.), as an added bonus, pick one or mo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receive from "OTH-PGMS.DOC".  NOTE: Some program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"donors" (FREE).  I will send it/them to you on a 3.5"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it/them to e-mail if you prefer.  Please include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onation and the name/s of the other program/s you want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, to receive via e-mail.  You will be entitled to receive all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(you select) developed in the future at your request (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nors are kept in the "donors" list (your name, e-mail addr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ick anything you want (FREE) from any future list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and make improvement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