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("Directory Comments") TIPS and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 (sub-directory to "WINDOWS"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"DOS" directory (or any directory that has a se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added or edited and/or any files that have been added,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n a directory, will cause "DIR-COM.LOG" to be replac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  The reason I'm telling you this, if you use the file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-COM.LOG", you will NOT see the changes, since "DIR-COM.LOG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yet (will be replaced at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son, I could think of, for you to put "DIR-COM.LOG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If the text editor adds an EOF character (at the end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DIR-COM.LOG", DC will not accept the log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-COM.LOG is corrupted...." message.  To fix the log,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dd an EOF character (should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PPEARS AND DIS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Edit Bar in DC, the flashing cursor is remov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f the "legal" edit keys, text, cursor left, right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except Ins), the cursor will appear.  Note: Tab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comments, if you type over the carriage return symbo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cause the carriage return (plus line feed) is automatically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(pas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DOS (V6.X AND OLDER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R" command reports how many "files" are in the directory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counts sub-directories including the "." and ".." as "file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"End" key in DC, the "FILE" number will reflect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OR UNSORTED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rted "DIR-COM.LOG" is the results of using DC.EXE.  DCU.EX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log.  If you want to convert an unsorted "DIR-COM.LOG" to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r vise versa), simply type DC (or DCU) and type over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 (or add a comment) to force an "update"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IR-COM.LOG" is included as an example.  When you execute DC (or DC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, along with other files (if) in the directory wher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age", will be displayed.  You can see the comments for D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: If you had other files in the directory, "DIR-COM.LO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d" to include thos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files, which have comments in "DC-COM.LOG",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, assuming a directory that doesn't already have a "DC-COM.LOG"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-COM.LOG" to that other directory too.  Go to that other directory (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execute DC to update the "DC-COM.LOG" there.  NOTE: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(in the original directory, but not in that other directo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og, while other files, that were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the "DIR-COM.LOG" is renamed to "DIR-COM.BAK"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) "DIR-COM.LOG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