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(one or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for your donation ($5.00 or more). NOTE: Some progra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(see below)) are ONLY available to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ere made for MS Dos systems.  All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fastest and most efficien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M9.ZIP "Files Manag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file at a time.  All other functions can d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or all files in a single pass.  Unique 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2.ZIP "Finder"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4.ZIP "Sector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6.ZIP "Toolbox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(under development, almos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5.ZIP "Extractor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