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phen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Stephen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n the Site Manager User's Guide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notice.  You may copy parts of this document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appropriately.  See the section entitled "First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" for information on copying and distributing the actual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According to the shareware concep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valuate this program for 30 days.  After that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must decide to either register the program, or stop using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more information about registering Site Manag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 Site Manager" section of the README.T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hareware distribution.  If you decide to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ing the continuation in developmen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copyrights to the code and the executabl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hareware version, as long as *all*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distribution.  I have a web page set u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lways download the latest version and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 request that any inclusion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as part of a collection of programs have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ite Manager must not, on any condi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r distributed anywhere.  To do so is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can be subject to criminal penalty.  Any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e Manager that I do not own the copyrights to, hav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e original copyright owner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*will* *not* be held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nder no conditions or in no event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 am not responsible for errors or defect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I have been notified of same.  Use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is a simple to use, yet powerfu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internet addresses which runs under DOS,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.  Among its many features is the ability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field manually or by importing i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ort the entries in alphabetical order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sites, or a single entry  to a text file, a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oad in to your web browser, or to a printer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data to a text file to use in anothe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mouse, if one is connected to your system,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 Manager's features.  All actions in the program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(or hotkeys) associated with them as well.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accomplish the same task i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Experiment to find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was written in PowerBASIC 3.2 using PB Vision an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  Special thanks to Ed. Sweeney for being a beta t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and for writing the Vocal-eyes set files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hard work, the program wouldn't have gotten this fa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te Manager from DOS, first create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D 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PKUnzip utility to uncompress the Site Manag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is newly created directory (if you received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simply copy the files from the disk to the new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KUNZIP SM10.ZI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read the file README.TXT and be sur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run the program: switc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ype SITEMA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 C:\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's help system provides you with context sensit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part of program operation.  This means tha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, you can press F1 to get help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ant to add a new site to the databa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at information is expected in the fields of the "Ent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form. What you would do is, once the "Enter Site Data"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F1 and it'll tell you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ferenced topic" is selectable text that is in a diffe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ut from the rest of the text.  If you press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is text, you will be shown more help about that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, the referenced topics are displayed in yellow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 reference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help system, you can use the following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Alt+Q         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Moves the cursor up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     Moves the cursor down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     If there is more help text then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single screen, Pressing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        Page up will display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Pressing the home key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of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Pressing the end key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Moves the cursor to the nex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ic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TAB           Moves the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d topic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              Advances to the next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                Goes back to the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                If there are other help topics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lt+T will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d topics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to move the highlight to a topi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ested in.  Pressing ENTER on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go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Selects a highlight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ite Manager, the "About Site Manager"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you have an unregistered version you will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window).  This window gives you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the name, version number, copyright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s (shareware or registered). To continue with the progr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ER or ESC key.  The copyright notic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ets you have total control over your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can view entries, add a new entry, sor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.  You can even import entries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the database and vice versa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to the option your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To get help on what that particular item does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is on it.  To quit the main menu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Alt+X or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is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ite Manager without any command-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ing a file called SITEMAN.DAT to store all it's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ite Manager use a different file name instea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of a different file on the command-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.  The current file will be closed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t's place. This allows you to manage multiple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f a file name is specified that doesn't already exist,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add a new entry to the database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is option, the "Enter Site Data" form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fill in all the necessary information about the s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.  This same form will appear if you choose to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filling in the info, press F1 when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you with an alphabetical list of all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From this list, you can add, edit, delete, mark/u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zoom i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quickly Search through the database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the different fields you can search 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move the highlight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in and press return.  You are then prompted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ype in a word or phrase and then press RETUR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match the search string then the first entry that 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Press ENTER to have Site Manager find the nex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earch string (if there is one).  If no matches ar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stating that no entries match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e number of an entry, use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to that entr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list of sites to a printer, text file or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information from a standard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 to the database.  You can choose to have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lace the existing entries in the database or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database.  To import a text fil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Of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must be on a line of it's own in the text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for every field, but you can leave any field empt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blank line for that field.  You hav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file as you do when your entering the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fields longer in the file, but only the firs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ctually be imported (XX is the character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).  Any extra blank lines at the end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However, the import will not work if there are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An import text file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Morr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beca.ios.com/~annm2/ca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ins and other items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sa.uiuc.edu/General/Internet/WWW/HTMLPri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's Guide To Writ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Web/booktit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n-l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er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l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et apps and source to Dr.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the reverse of the import option.  It will t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or marked records) in the database and write them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required by the import featur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se entries back into the database using the "impor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the name of this file for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port feature you can make multiple copies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atabases, append the same records to a differen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records for safe keeping, import them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at, etc, etc.  There are endless possi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arked records in the database, this option will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records in alphabetical order, according to nam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mporarily shell out to DOS with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aded in memory.  This is useful for performing a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small program with out having to quit Site Manag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ite Manager from DOS, type "EXIT"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oices on the main menu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shows you all the help topics that are available and "Quit"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nter Site Data" form, you can use TAB and SHIFT-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.  Pressing ENTER will save the informatio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main menu. Pressing ESC will cancel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ny field blank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actual name of the site.  This can be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, a name of a BBS, on-line service or internet provi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FTP site, etc.  This name can be up to 3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An example would be "The Infoseek Search Engine", or "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om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type in the location of the site.  This could be a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web page or FTP site, a telnet address, the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r mailing list or even a telephone number. 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ddress of the site.  Do not type in abbreviated ur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icrosoft.com, but instead type http://www.microsoft.com.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and FTP.  There is a 60 character limit on this fiel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web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mecooking.com/mainpage/recipes/coo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FTP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sc.com/client/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sc.com/client/directory/list.zip  (for a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alt.shareware.offline.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elf explanatory.  WWW, FTP, Telnet, Usenet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SP (Internet Service Provider), E-mail address, and Gop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ilities.  There is a 15 character limit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needed if the site requires a user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such as an on-line service or ISP.  For most s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fill in anything here, but it's 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up to 15 charact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imilar to the "Username" field in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have an account on the system and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Most sites will not require a password, however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there.  There is also a 15 character limit on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for any additional comments you would like to m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You can type up to 55 characters.  An example of wha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ould be "Contains all the ascii files for the progra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o find the latest version of Sit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t of sites, either choose "print" from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Print All" button in the list view.  Note: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single entry, first select the entry from the lis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then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 list, first you need to Select the devic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rint to.  Choosing a text file will print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ite in a neat column to a plain ascii fil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ML file", Site Manager will generate a hypertext file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ich you can then load into your favorite web browser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print the list of sites to the parallel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port is specified in SITEM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arked entries, all of the entries in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If there are marked entries, only the marked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view is the form you get after choosing "View Existing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's a list of all the sites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Use the up and down arrow keys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your interested in.  Pressing ENTER on a site will "Zoom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so you can view all the fields associated with that s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hotkeys, or select the corresponding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INS       Will bring up the "Enter Site Data" for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entr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          Lets you edit the fields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, DEL       Delete this entry permanently from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arked entries, the marked 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          Print this list of entries to a text file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or a printer.  If there are mark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marked o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space     Mark or unmark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Will zoom in on the highlighted ent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ake a closer look".  You will be abl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elds of the entry as well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for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Pressing escape will return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Will position the highlight on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Will position the highlight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SITE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MAN.INI is a file used by Site Manager to store particul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perform different task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the executable fil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Each section of the INI file is displayed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AN.INI currently only has one section called "Gener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nder this section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parallel port that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X is a number between 1 and 3.  Site Manager uses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"Print" option from either the main menu or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list.  If an invalid port number is given, or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the program will default to using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=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pecify a file to back up your dat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 must be a valid DOS file name.  You can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le if you wish.  Every time you import a fil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database, the original data file is first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You can restore the original data file by copying th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o the original file name or by simply using the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specified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back up will take place at any time during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NamePrintWidth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when printing either from the main menu or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to a parallel printer.  XX is the number of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 Of Site" field you want to be printed.  It can be a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.  If a number is specified higher then 32, the entir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(32 is the max and 25 is the default if 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.  Note that if the sum of "SiteNamePrintWid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PrintWidth" is greater than the width of your printer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line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PrintWidth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d when printing either from the main menu or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to a parallel printer.  XX is the number of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" field you want to be printed.  It can be a range from 1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is specified higher then 60, the entir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60 is the max and 54 is the default if no valu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sum of "SiteNamePrintWidth" and "AddressPrintWidt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width of your printer paper, the line will b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termines whether Site Manager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the records in the database when a new one is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set to "true" (the records get sorted automatical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se" (no sorting will take place).  If you have a lot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w on memory, you might want to set this option to "false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choose "Sort Records" from the main menu to manually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ngs after trying to add an entry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Autosort" to "false" and see if it fixes the problem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to load all the records into memory to sort them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ut of memory when sorting, your computer will crash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true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on a highlighted entry in the list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close up view of an entry.  It show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ite, such as the type of site,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 line comment.  While in this view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INS       Will bring up the "Enter Site Data" for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entr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          Lets you edit the fields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, DEL       Delete this entry permanently from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rked entries, the marked ones will be dele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          Print this single entry to a printer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space     Mark or unmark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"            Will go to the main menu (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do a search, jump to a specific record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If you are doing a search, pressing EN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the next entry containing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one exists). If you are not doing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will take you back to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Will either cancel a search, if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, or it'll return you to the "View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, PgUp      Takes you to the nex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, PgDn      Takes you back one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Will take you to the firs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Will take you to the las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