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Literaturverwaltungsprogramm f�r DOS                  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der Daten aus einer Vorversion               c) V. Kiefel, 1995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S Bibliographic Software for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ansfer of data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/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Allgemeines (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General information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Version 3.3 -&gt; version 3.4 (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Version 3.3 -&gt; version 3.4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Version 3.4 -&gt; version 3.5 (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Version 3.4 -&gt; version 3.5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Version 2.4 -&gt; 3.4 (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Version 2.4 -&gt; 3.4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..Allgemeines (deuts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REFERENCES 3.5 sind gegen�ber den Vorversionen neue Fe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zugekommen, Sie m�ssen daher beim Transfer von der Vorversion die Da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ARR-Archivdatei exportieren und diese Archivdatei in die neu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ieren. Auch die interne Struktur der Formatdefinitionen ist erweit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, schreiben Sie bitte die Formatdefinitionen, die Sie mitnehmen w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 Textdatei FORMDEF.TXT. Das genaue Vorgehen wird weiter u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FERENCES hat es zwischen den Versionen 3.3 und 3.4 einen Wechse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formats gegeben, deshalb m�ssen Sie die Datenbankbest�nde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datei (ARR) �berf�hren (das Archivdateiformat ist identisch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3.3 und 3.4, Dateinamenerweiterung A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Transfer von Daten aus der Version 3.0-3.2 m�ssen Sie ebenfal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beschaffen (beim Autor erh�ltlich) und die Daten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-Datei transfe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Zukunft wird der Transfer von Daten von einer Version in eine n�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mit einer Archivdatei (Dateinamenerweiterung ARR) m�glich se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en Versionen, werden sehr wahrscheinlich weitere Felder hinzu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R-Format ist so konzipiert, da� Kompatibilit�t grunds�tzlich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das Dateiformat der Formatdefinitionen wird wahrscheinl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ransfer von einer Version zur n�chsten wird dabei �ber ein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atei z. Zt. mit dem Namen FORMDEF.TXT 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 drucken Sie vor der Installation diese Datei aus, damit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chrittweise und fehlerfrei durchf�hren k�nnen (bitte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Schrift Courier oder einer anderen Schritt mit fester Zeichenbre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�end drucken Sie am besten die Programmdokumentation aus und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ie. Diese Anleitung beschreibt die Installation der Standardversion 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..General information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ransfer of data easy it is recommended to print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REFERENCES version 3.5 new data fields have been added,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to the new version please export all records into an archiv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it into the new version. The format definitions format has also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larged, so you will have to move the format definitions you inten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to the FORMDEF.TXT file. The exact procedure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FERENCES database format has been changed between versions 3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  This makes it necessary to export a database from version 3.3 (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and 3.4 share the same archive file format, filename extension is A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ture versions, transfer of data from one version to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sible by a REFERENCES archive file. It is planned, that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new data fields will be added to the REFERENCES databas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ransfer via a text file format as the AR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database format of the format definition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data is possible via a text file (its nam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version is FORMDEF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....Version 3.3 -&gt; version 3.4 (deuts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sei davon ausgegangen, da� Sie die neue Datenbank i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EFS34\DBASE1 anlegen wollen. Exportieren Sie bitte alle Daten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datei. Dazu erstellen Sie zuerst eine BBT-Datei, die alle Dat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. Bitte starten Sie zun�chst REFERENCES 3.3, dann w�hlen S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as Feld "Batch table" tragen Sie (z. B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Sie wieder zum Hauptmenu. Exportieren Sie bitte alle Datens�tz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fehlsfol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akzeptieren Sie den vorgegebenen Datei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en Sie dann die zutreffende Ziffer vor COMPLETE.BBT. Im n�chsten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hlen Sie bit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Ref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�tigen die Vorgaben `0' und kehren nach dem Export 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m Hauptmenu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 k�nnen Sie die Formatdefinitionen, die Sie in die neu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tnehmen" m�chten, in eine Datei FORMDEF.TXT schreiben lassen: L�s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zun�cht eine vielleicht noch vorhandene Version von FORMDEF.TX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Ziffer vor FORMDEF.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mit [Esc]s zur�ck zum Haupt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llen Sie bitte eine Textdatei FORMDEF.TXT mit der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Forma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Ziffer vor der zu exportierenden Formatdefin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n Export in die Textdatei wiederholen Sie f�r all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erenden Formatdefini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chlie�end kopieren Sie mit dem Dateimanager die beid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EF.TXT und BACK01.ARR in das Verzeichnis c:\refs34\dbas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as Path-Eingabefeld geben Sie bi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refs34\dbas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we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Ziffer vor FORMDEF.T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Ziffer vor BACK01.AR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lassen Sie nun bitte RFERENCES 3.3 und starten Sir REFERENCES 3.4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bank dbas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refs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Formatdefinitionen zu importieren w�hlen Sie bitte di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Form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To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werden alle Formatdefinitionen nacheinander eingelesen.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ank einzulesen, w�hlen Sie bitte vom Hauptmen�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Kennziffer vor BACK01.AR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wird die gesamte Datenbank eingelesen. Ein Punkt bedarf noch kur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merksamkeit: Keywords werden in der Version 3.4 anders verwaltet -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n in einer eigenen Datei (was Abfragen erheblich beschleunig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ung viel gr��erer Anzahlen von Keywords erlaubt). In der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her waren alle Keywords in einem Feld. Beim Transferieren werd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s getrennte Textfragmente `auseinandergenommen' und in die 45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der DESC.DAT-Datei gesteckt. Wenn Felder vorher zu lang war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ie beim Import an der Position 45 abgeschnitten. Daraus folgt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kunft sollten Keywords keine Kommata enthalten. Der Nachteil wird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viel gr��ere Flexibilit�t aufgewogen. Also: vielleicht muster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m besten einmal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....Version 3.3 -&gt; version 3.4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nsfer of data, it is assumed that the new database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 C:\REFS34\DBASE1. Therefore you have to export the databa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file. Please start REFERENCES 3.3, then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into the field "Batch table" (e. g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ain menu. Please export all database records with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cept the default file nam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umber assigned to COMPLETE.BBT. In the next menu please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Ref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default `0' and return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may write the format definitions, you wish to transfer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to the text file FORMDEF.TXT: please delete first an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EF.TXT with the fil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umber of FORMDEF.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with [Esc]s 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ext file FORMDEF.TXT with the sequenc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Forma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umber of format definition to be expor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peat this step for all format definitions to be export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oth files FORMDEF.TXT and BACK01.ARR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efs34\dbas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`Path' field plea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refs34\dbas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umber of FORMDEF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umber of BACK01.AR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quit RFERENCES 3.3 and start REFERENCES 3.4 for the DBASE1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refs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morting the format definitions please enter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Form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To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ll format definitions are converted. To import the databas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umber of BACK01.AR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omplete database is imported. One point still nee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in version 3.4. Keywords are managed in a different way 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n own file. In version 3.3 and earlier all keywords we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eld (140 characters). Through the transformation the keyword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parated by commas (,)) are seperated and stored in 45 character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the DESC.DAT file. If the keywords items were too long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during the import. Therefore the keywords beginning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the keyword items shall also be separeted by commas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herefore must not contain commas. Perhaps you should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ecords of the database to `repair' keywords items dam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....Version 3.4 -&gt; version 3.5 (deuts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sei davon ausgegangen, da� Sie die neue Datenbank i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EFS35\DBASE1 anlegen wollen. Exportieren Sie bitte alle Daten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datei. Dazu erstellen Sie zuerst eine BBT-Datei, die alle Dat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. Bitte starten Sie zun�chst REFERENCES 3.4, dann w�hlen S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s Feld "Batch table" tragen Sie (z. 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Sie wieder zum Hauptmenu. Exportieren Sie bitte alle Datens�tz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fehlsfol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akzeptieren Sie den vorgegebenen Datei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en Sie dann die zutreffende Ziffer vor COMPLETE.BBT. Im n�chsten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hlen Sie bit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Ref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�tigen die Vorgabe `0' und kehren nach dem Export 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m Hauptmenu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 k�nnen Sie die Formatdefinitionen, die Sie in die neu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tnehmen" m�chten, in eine Datei FORMDEF.TXT schreiben lassen: L�s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zun�cht eine vielleicht noch vorhandene Version von FORMDEF.TX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Ziffer vor FORMDEF.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mit [Esc]s zur�ck zum Haupt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llen Sie bitte eine Textdatei FORMDEF.TXT mit der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Forma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T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Ziffer vor der zu exportierenden Formatdefin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n Export in die Textdatei wiederholen Sie f�r all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erenden Formatdefini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chlie�end kopieren Sie mit dem Dateimanager die beid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EF.TXT und BACK01.ARR in das Verzeichnis c:\refs35\dbas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as Path-Eingabefeld geben Sie bi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refs35\dbas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we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Ziffer vor FORMDEF.T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Ziffer vor BACK01.AR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lassen Sie nun bitte RFERENCES 3.4 und starten Sir REFERENCES 3.5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bank dbas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refs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Formatdefinitionen zu importieren w�hlen Sie bitte di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Form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To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werden alle Formatdefinitionen nacheinander eingelesen.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ank einzulesen, w�hlen Sie bitte vom Hauptmen�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Kennziffer vor BACK01.AR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wird die gesamte Datenbank ein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....Version 3.4 -&gt; version 3.5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nsfer of data, it is assumed that the new database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 C:\REFS35\DBASE1. Therefore you have to export the databa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file. Please start REFERENCES 3.4, then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into the field "Batch table" (e. g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ain menu. Please export all database records with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cept the default file nam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umber assigned to COMPLETE.BBT. In the next menu please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Ref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default `0' and return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may write the format definitions, you wish to transfer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to the text file FORMDEF.TXT: please delete first an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EF.TXT with the fil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umber of FORMDEF.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with [Esc]s 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ext file FORMDEF.TXT with the sequenc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Forma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T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umber of format definition to be expor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peat this step for all format definitions to be transferr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oth files FORMDEF.TXT and BACK01.ARR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efs35\dbas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`Path' field plea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refs35\dbas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umber of FORMDEF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umber of BACK01.AR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quit RFERENCES 3.4 and start REFERENCES 3.5 for the DBASE1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refs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morting the format definitions please enter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Form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To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ll format definitions are converted. To import the databas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umber of BACK01.AR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plete database will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....Version 2.4 -&gt; 3.4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for converting a REFERENCES 2.4 Database into a 3.5 databa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ly obtained from the program author. In principle, all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grammed with a (set of) sripts (e. g. in the AW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which generate an ARR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IN THE HOPE THAT IT WILL BE USEFU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IBILITY OR FITNESS FOR A PARTICULAR PURPOSE.  THE PROGRAM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OES NOT ASSUME ANY LIABILITY FOR ANY ALLEGED ACTU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FERENCES is packaged for distribution using Info-ZIP'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The installation procedure uses UnZip to read zip files. Info-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Zip, UnZip and related utilities) is free and can be obt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r executables from Internet/WWW sit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drom.com/pub/infozip/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 INSTALL.GE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