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Literaturverwaltungsprogramm fr DOS                  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dokumentation (Textdateien)                  (c) V. Kiefel, 1995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Bibliographic Software for M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schreibung der Installation von REFERENCES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of installation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schreibung der Installation von REFERENCES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of installa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schreibung des Transfers von Daten aus einer Vorversion (englis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of transfer of data from a previous version (Englis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SDOK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omplette Programmdokumentation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lete reference of the program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35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urze Programmbeschreibung (engl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torial (deutsch): bungen zur Einarbeitung in das Programm fr Anf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torial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AR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ossar Begriffsverzeichnis mit Erklrungen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ossary (list of explanations of terms in the field of biblio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LINE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schreibung des Medline-Formats fr den Import in eine RFE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of the Medline format provided by online databa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 REFERENCES database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D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Referenz der Schlssew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fr Formatdefinitionen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ference of keywords for REFERENCES format definitions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D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eferenz der Schlssew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fr Formatdefinitionen (engl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ference of keywords for REFERENCES format definitions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HANGE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schreibung des Vorgehens zur Herstellung von REFERENCES-Archiv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stausch von Datenstzen zwischen REFERENCES-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r Anwender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cription of procedures for exchange of REFERENCES-record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users by archive files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CHECK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schreibung des Vorgehens zum Auffinden und Entfernen von dopp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n (Duplikaten)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cription of procedure for finding and eliminating duplica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SH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satz von REFERENCES beim Verfassen wissenschaftlicher Manuskri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ormatierten Literaturlisten und mit Verweisen auf Literaturzit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Text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riting scientific manuscripts using REFERENCES with formatted l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S, technical details about the use of macros for conve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s numbers (refscite(number)) into 'references to references'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[12]', or `Autor, 1998'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tzliche Quellen fr Materialien im Internet, die fr Anwende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verwaltungsprogrammen und fr Autoren und L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chaftlicher Publikationen von Interesse sein drften (engl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terial of interest in the internet for users of bibliographi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X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eschreibung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gemeinsamen Verwendung von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eX/LaTeX beim Schreiben von Manuskripten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riting manuscripts with TeX/LaTeX and REFERENCES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X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hr kurze Beschreibung zum Export von REFERENCES Literaturzitaten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TeX-`Datenbank' (engl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y short description of the conversion of references into BibTe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DOC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urzbeschreibung der REFERENCES-Datenbank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ort description of the REFERENCES database structure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nbaum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cumentation of the menu tree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OUS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schreibung des Inhalts des R35VAR.ZIP-Archivs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cription of the R35VAR.ZIP contents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_DESC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urzbeschreibung von REFERENCES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ort description of the REFERENCES bibliographic software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och ausstehende Programmteile/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st of items open d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SDPM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kumantation des DPMI-Dienste unter MS-DOS bereitstellenden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SDPMI.EXE (Autor: Charles W Sandmann), diese technisch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vom Anwender i. a.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cumentation of the tool providing DPMI-services under MS-DOS (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les W Sandmann), this is technical document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SPARA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chnische Dokumentation von CWSPA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chnical documentation of CWSPA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ING.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REFERENCES is packaged for distribution using Info-ZIP'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y. The installation procedure uses UnZip to read zip files. Info-Z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(Zip, UnZip and related utilities) is free and can be obta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code or executables from Internet/WWW sit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cdrom.com/pub/infozip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ND OF FILE HELPFLS.GER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