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cktai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7 Sam Gillh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ecaution has been taken to e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running Cocktail Database. However, Sam Gillha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or other losses suffer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the inability to run, Cocktail Database on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proper use of this syste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ccurs as the fault of operator error or software error.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Database and this documentation are copyrighted mater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illham. All rights to these materials are reserv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and are protected under Australia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se materials may be reproduced or modified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express written permission of Sam Gill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cktail Database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am Gillham reserves all rights which are not express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copyright restrictions applies to the cocktail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not of m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as such, you may make unlimit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and distribute them as long as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files included in the distribution archive must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rge may be made for the software, however, a small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cover handling and media costs. This charge is not to exceed $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ftware may not be included in or with any 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use the unregistered version of Cocktai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, after which you must either ceas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, fill in the registration form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and send it together with a cheque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m, in Australian dollar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Gill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, N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2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will recie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ersonalised copy of the software, with mor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ree upgrade when the next major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good feeling, knowing that you have supported th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low priced, high quali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reports and suggestions can be sent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 electronically, call my BB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ocity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5) 796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fter August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4579 6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available between 9:30pm and 6:00am every day.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uaranteed that this service will be operat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by fax on the abov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all the files in the compressed arch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Cocktai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and directory that you copied the program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ockt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cocktail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item 1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be asked for the number of a cocktail number to dis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number then enter it here and enter blanks for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f you want to search for keywords in the "Name", "Ingredi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Method" fields, leave the "Cocktail Number"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keywords that you want to search for in the "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gredients", and "Method" fields, followed by &lt;Enter&gt;. Leave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that you do not wish to search. 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a matching cocktail recipe is found it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you want to continue searching. Press either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rompt. If you searched for a specific cocktail numb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able to select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Cock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cktail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 item 2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the cocktail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ingredients, one on each line. Enter a blank lin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ingred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ter the method. Enter a blank line to fi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bort entering the cocktail then enter a blank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any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ck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item 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search specifications in the same manner as item 1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cocktail matching your search keywords.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cocktail or press "N" to find another cocktail.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cocktail number then you will only be able to press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you have selected the cocktail that you want to edi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with a list of numbers down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the line that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elected line will be blanked and you can enter a new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edit the selected line then enter a blan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old text will be replaced on the screen. Otherwi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finish editing, enter "0" as the line number. Any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e will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some information about the program and your compu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 item 4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screen will be displayed. When you are finished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Cocktai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Cocktail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item 5 from the main menu.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startup, the program responds with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is corrupt, delete the data file (you should have backe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ipes that you entered), and run the program again.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other error messages, or discover a bug (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), please contact me using one of the above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