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VOILÀ! - ASCRIBE 2.0 LANGUAGE SKILLS</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ing the Multilingual Character Set</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ring 1998 by Dr. Abel Scribe, Ph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cribe now supports characters with diacritical marks essential in many Western European languages. This allows references to works in these languages to be entered correctly, although punctuation and reference styles are still Americ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ll versions of AScribe can use the following characters of the US (437) ASCII character se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72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Ä, Å, â, ä, à, å, á, Æ, æ, ß, Ç, ç, É, é, ê, ë, è, ï, î, ì, í, Ñ, ñ, Ö, ô, ö, ò, ó, ü, û, ù, Ü, ú, ĳ, ª, º, ¿, ¡, £, ƒ, ±, ÷, °, μ, «,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th Author+Date and Date+Author sorts AScribe ignores the diacritical marks and accents. With Title and other Card File sorts the program treats them like a "z" and places them after non-accented characters in the same position in a word. The Editor autocaps these characters as well (AScribe Write! on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estern European nations, Canada, and Latin America usually use the "Multilingual" or "Latin I" code page, code page 850. AScribe also has a filter for this code page built right in. The program manages Dutch, English, French, Italian, Spanish, or Swedish as well as American English. Note, however, Europe uses punctuation that differs from American practice, and from that edited by AScribe. A European version of AScribe is under stud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ll versions of AScribe can use the following characters of the Multilingual (850) code page (when installed on the PC) as well as those shared with the US (437) character set listed abo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72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Â, Â, À, Ã, ã, Ð, Ê, Ë, È, Í, Î, Ï, ĸ, Ö, Ø, Ó, Ô, Ò, Õ, ø, õ, Ú, Û, Ù, Ý, ý, ¤, ð, þ, Þ, ®, ©, ¢, ¥, ¾, |, ¶, §, ¹, ², ³.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 code page 850 is installed the characters above will look normal in the text mode of your word processor (if it has one) and in AScrib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working in US English it may be helpful to enter diacritical characters without using a different keyboard or reconfiguring your system. This is easy to do. Simply hold the "Alt" key down and enter the appropriate character code USING THE KEYPAD TO THE RIGHT OF THE TYPEWRITER KEY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PPENDIX - CHARACTER COD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ultilingual Code Pa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á=160   </w:t>
        <w:tab/>
        <w:t xml:space="preserve">Á=181*   </w:t>
        <w:tab/>
        <w:t>A, acu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â=131   </w:t>
        <w:tab/>
        <w:t xml:space="preserve">Â=182*   </w:t>
        <w:tab/>
        <w:t>A, circumflex.</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ä=132   </w:t>
        <w:tab/>
        <w:t xml:space="preserve">Ä=142    </w:t>
        <w:tab/>
        <w:t>A, dieresis (umla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à=133   </w:t>
        <w:tab/>
        <w:t xml:space="preserve">À=183*   </w:t>
        <w:tab/>
        <w:t>A, gra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å=134   </w:t>
        <w:tab/>
        <w:t xml:space="preserve">Å=143    </w:t>
        <w:tab/>
        <w:t>A, r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ã=198*  </w:t>
        <w:tab/>
        <w:t xml:space="preserve">Ã=199*   </w:t>
        <w:tab/>
        <w:t>A, til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æ=145   </w:t>
        <w:tab/>
        <w:t xml:space="preserve">Æ=146    </w:t>
        <w:tab/>
        <w:t>AE, diphthong (ligatu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ç=135   </w:t>
        <w:tab/>
        <w:t xml:space="preserve">Ç=128    </w:t>
        <w:tab/>
        <w:t>C, cedill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é=130   </w:t>
        <w:tab/>
        <w:t xml:space="preserve">É=144    </w:t>
        <w:tab/>
        <w:t>E, acu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ê=136   </w:t>
        <w:tab/>
        <w:t xml:space="preserve">Ê=210*   </w:t>
        <w:tab/>
        <w:t>E, circumflex.</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ë=137   </w:t>
        <w:tab/>
        <w:t xml:space="preserve">Ë=211*   </w:t>
        <w:tab/>
        <w:t>E, dieresis (umla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è=138   </w:t>
        <w:tab/>
        <w:t xml:space="preserve">È=212*   </w:t>
        <w:tab/>
        <w:t>E, gra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í=161   </w:t>
        <w:tab/>
        <w:t xml:space="preserve">Í=214*   </w:t>
        <w:tab/>
        <w:t>I, acu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î=140   </w:t>
        <w:tab/>
        <w:t xml:space="preserve">Î=215*   </w:t>
        <w:tab/>
        <w:t>I, circumflex.</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ï=139   </w:t>
        <w:tab/>
        <w:t xml:space="preserve">Ï=216*   </w:t>
        <w:tab/>
        <w:t>I, dieresis (umla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ì=141   </w:t>
        <w:tab/>
        <w:t xml:space="preserve">Ì=222*   </w:t>
        <w:tab/>
        <w:t>I, gra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ñ=164   </w:t>
        <w:tab/>
        <w:t xml:space="preserve">Ñ=165    </w:t>
        <w:tab/>
        <w:t>N, til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ó=162   </w:t>
        <w:tab/>
        <w:t xml:space="preserve">Ó=---*   </w:t>
        <w:tab/>
        <w:t>O, acute, see no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147   </w:t>
        <w:tab/>
        <w:t xml:space="preserve">Ô=226*   </w:t>
        <w:tab/>
        <w:t>O, circumflex.</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ö=148   </w:t>
        <w:tab/>
        <w:t xml:space="preserve">Ö=153    </w:t>
        <w:tab/>
        <w:t>O, dieresis (umla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ò=149   </w:t>
        <w:tab/>
        <w:t xml:space="preserve">Ò=227*   </w:t>
        <w:tab/>
        <w:t>O, gra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ø=155*  </w:t>
        <w:tab/>
        <w:t xml:space="preserve">Ø=157*   </w:t>
        <w:tab/>
        <w:t>O, slas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õ=228*  </w:t>
        <w:tab/>
        <w:t xml:space="preserve">Õ=229*   </w:t>
        <w:tab/>
        <w:t>O, til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ú=163   </w:t>
        <w:tab/>
        <w:t xml:space="preserve">Ú=233*   </w:t>
        <w:tab/>
        <w:t>U, acu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û=150   </w:t>
        <w:tab/>
        <w:t xml:space="preserve">Û=234*   </w:t>
        <w:tab/>
        <w:t>U, circumflex.</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ü=129   </w:t>
        <w:tab/>
        <w:t xml:space="preserve">Ü=154    </w:t>
        <w:tab/>
        <w:t>U, dieresis (umla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ù=151   </w:t>
        <w:tab/>
        <w:t xml:space="preserve">Ù=235*   </w:t>
        <w:tab/>
        <w:t>U, gra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ý=236*  </w:t>
        <w:tab/>
        <w:t xml:space="preserve">Ý=237*   </w:t>
        <w:tab/>
        <w:t>Y, acu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ð=208*  </w:t>
        <w:tab/>
        <w:t xml:space="preserve">Ð=209*   </w:t>
        <w:tab/>
        <w:t>Eth, Icelandi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þ=231*  </w:t>
        <w:tab/>
        <w:t xml:space="preserve">Þ=232*   </w:t>
        <w:tab/>
        <w:t>Thorn, Icelandi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ther Characte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56   </w:t>
        <w:tab/>
        <w:t xml:space="preserve">¢=189*  </w:t>
        <w:tab/>
        <w:t xml:space="preserve">¥=190*  </w:t>
        <w:tab/>
        <w:t>¤=207*</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68   </w:t>
        <w:tab/>
        <w:t xml:space="preserve">¡=173   </w:t>
        <w:tab/>
        <w:t xml:space="preserve">«=174   </w:t>
        <w:tab/>
        <w:t>»=17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44*  </w:t>
        <w:tab/>
        <w:t xml:space="preserve">§=245*  </w:t>
        <w:tab/>
        <w:t xml:space="preserve">±=241   </w:t>
        <w:tab/>
        <w:t>÷=246</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69*  </w:t>
        <w:tab/>
        <w:t xml:space="preserve">©=184*  </w:t>
        <w:tab/>
        <w:t xml:space="preserve">°=248   </w:t>
        <w:tab/>
        <w:t>ß=22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¼=172   </w:t>
        <w:tab/>
        <w:t xml:space="preserve">½=171   </w:t>
        <w:tab/>
        <w:t xml:space="preserve">¾=243*  </w:t>
        <w:tab/>
        <w:t>μ=23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¹=251*  </w:t>
        <w:tab/>
        <w:t xml:space="preserve">²=253   </w:t>
        <w:tab/>
        <w:t>³=25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te - All of these characters are transcribed by AScribe to word processor codes. If the Multilingual code page is installed all characters look as they do in this table. If not, those marked with the * look like something else in AScribe, but are correctly transcribed anywa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te - A bug in the compiler makes Ó unavailable if enterd by the keyboard.  However, the lower cased character is uppercased correctly when using the autocap feature of AScribe Write! This will be fixed for the next releas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