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STAT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Provalis Research, 5000 Adam Street, Montreal, Q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H1V 1W5,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