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ken V7 Changes from 6.6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F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CFG Structure:      (6272 bytes -&gt; 800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changed to support 64 lines (plus console), and from 32-&gt;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reas.  Expanded som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things pretty much stayed the same.  The siz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ccount Structure:  (620 bytes -&gt; 62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ff_date, logoff_time, prev_logoff_date, prev_logoff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uploadflags to an array [2] and mo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dloadflags to an arra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er Structure:     (100 bytes -&gt; 1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"unsigned long ignore" to "unsigned char ignore[9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ke into account 63 lines plu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UTI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hroughout (bug fixes and more pow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uf is now "unsigned char workbuf[1300]", just defin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ern unsigned char workbuf[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UT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cludes the fsubs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UBSC.C/ FSUBS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getinfo takes void *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setbaud now takes unsigned int for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purgeout returns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writechar takes an integer for th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insertchar takes an integer for the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subs.asm there seems to be a new f_ovrunerrs(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.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in the struct tcb_rec structure (no sizeof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SWITCH prototypes.  However not defined in lmt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s_map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ad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_a_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ksignal() seems to went away (dunno what is did any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TC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cvmsg_no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