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                    Version 1.0                  7/18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s a command line oriented version of clock.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the current time, date, and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s released as FREEWARE and may not be 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  The copyright for this program remains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vided as is without any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, "now", may be a little misleading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at to call it.  Obviously, it can't be called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ose names are reserved DOS commands.  So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un now.co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in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com retrieves the current time and date from DOS via a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.  Hence, a real time clock is not required to use no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output is also accomplished via a DOS int 21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at Now.com supports output redirec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com can be used to add a time/date stamp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if desired or create a file containing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ppend the time and date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now &gt;&gt;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reate a file containing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ow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/date stamp idea is useful when doing incremen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(i.e. backing up config.sys, autoexec.ba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purpose, example 2 above can be incorporated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"stamp" the backup disk with the backup date, as well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s to th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c:\&gt;now &gt;a:\bu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file on a: called bu_dat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date and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 or suggestions, I may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at javurek@msen.com.  If you send mai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 Clock 2.31 in the 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