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e^M Ma`u Ho^`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/28/94, San Jose, USA, Cuong Bu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a PC-Karaoke title. You need to get the PC-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room should be dark to bring out the best of th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the song. MIDI music is composed by Pha.m Hie^.u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Pro-E and Kawai X-50D keyboard. Presentation by Bu`i Cu+o+`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Pha.m DDi`nh Chu+o+ng music in multimedia form, with MIDI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oke text and artistic images, is being built. Among them 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y Ru+o+.u Mu+`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o^.ng Du+o+'i Ho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DDinh Hu`ng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gu+o+`i DDi Qua DDo+`i To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ra^`n Da. Tu+`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o^i Ma('t Ngu+o+`i So+n Ta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Quang Du~ng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ua^n Tha 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o'n Xua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`u Ky? Nie^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Nguye^n Sa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+?a Ho^`n Thu+o+ng D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hanh Ta^m Tuye^`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. Ta^m Khu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hanh Ta^m Tuye^`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+a Sa`i-Go`n Mu+a Ha`-No^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Hoa`ng Anh Tua^'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('t Buo^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Lu+u Tro.ng Lu+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^m Ma`u Ho^`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hanh Ta^m Tuye^`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ha.c Ta^.p Pha.m DDi`nh Chu+o+ng is available only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a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8 Dolo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Clara, CA 9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copyrighted by Cuong Bui, Copyright @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De^m Ma`u Ho^`ng PC-Karaoke title is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whole package only. 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ng and image files can not be used for any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ly to play with PC-Karao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is package for any purpos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for doing so, and includ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righ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