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RPCXLib  version 1.0 (11/08/93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(c) 1993  Rolf van Gelder, EINDHOV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CXLib is a CLIPPER LIBRARY with GRAPH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RPCXLib is fully written in ASSEMBLER it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FA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the library is also INDEPENDENT of the Clipper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in combination with Clipper Summer'87, Clipper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5.01, Clipper 5.2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CXLib is the successor of the shareware function R_ShowPC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nction to show PCX-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has been CONSIDERABLY IMPROVED and EXTEN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 in the new RPCXLib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CXLib is a Shareware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at no charg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e included registration form (RPCXLib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t with the applicable 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RShowPCX function to display a PCX graphic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very F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of UNLIMIT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on a SPECIFIC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on EGA/VGA and SUPERVGA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up to a resolution of 640 x 480 x 256 (SUPER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with AUTOMATIC DETECTION and USE of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ERVG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with support of the INTERNATIONAL VES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unctions to mix ones own CLIPP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OMPOSE 262.144 DIFFERENT COLOU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unctions to slowly DI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unctions to determine the GRAPHIC CONFIGURATION of a 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re a EGA, VGA, MCGA or SUPERVGA adapter avail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re is a SUPERVGA adapter available you can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s, determine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NORTON GUIDE with a description of all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GRAPHIC ADAPTERS AND VIDEO MODE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requirements for using RPCXLib is a PC with an EGA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 and Hercules adapt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PCX-files (using the function R_ShowPCX())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, VGA and Super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an EGA adapter you are able to show 16 colour PCX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a dimension of 640 x 3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ximum resolution: 640 x 350 x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a STANDARD VGA adapter you are able to show 1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-files up to a dimension of 640 x 480 and 256 colour 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mension of 320 x 2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ximum resolution: 640 x 480 x 16 or 320 x 200 x 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VG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a SUPERVGA adapter (which is supported by RPCX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ble to show 256 colours PCX-files up to a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 x 480 pixels. Provided that the used adapter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 x 480 x 256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ximum resolution: 640 x 480 x 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CXLib detects and uses the following SuperVGA adap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Ahead Systems, type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ATI Wond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Everex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NCR 77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Oak Technologies OTI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Paradis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Trident 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Tseng Labs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Tseng Labs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VESA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Vide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r adapter is NOT listed above you probably still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erVGA features of RPC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done using the VESA BIOS EXTENSION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 (Video Electronics Standards Association) is a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eld of graphic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most any SuperVGA card there is a little (TSR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s the VESA standard. By using this program, RPCXLi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together with your (not listed) Super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SA emulation programs mentioned above are oft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package that comes with the Super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is not the case you can probably find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 / Sharewar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EGA/VGA COLOUR PALETTES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PCXLib the are some functions to change the colour palet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/VGA adapter. You can use these functions to compo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uses 16 pre-defined colours. Each Clipper colour is pa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o-called colour register. A colour register contains the "com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pecific colour. This composition consists of a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(values ranging from 0 to 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 (values actually used by Clipp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 Components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        GREEN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           0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 WHITE     63         63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WHITE     42         42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             21         21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GHT RED       63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             42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           0          42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            0          0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          42         0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osition of the Clipper colours can be foun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RPCXLib.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DOESN'T use register numbers 0-15 b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#  0 -  7   : norma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# 56 - 63   : bright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lipper colours and matching register number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file RPCXLib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rmine the register number of the Clipper colour MAGEN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pre-defined PL_MAGENTA constant that sub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regi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e palette functions is described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FUNCTIONS IN RPCXLIB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Function R_DefPal : Installs the default Clipper col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_DefPa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calling the R_DefPal () function the 16 Clipper col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d to their default values. This function i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at the end of an application : it makes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ur palette is reset to its original state (aft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you made to the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demo program PCX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Function R_GetRGB : Determines the composition of a specific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_GetRGB ( nRegNr, @nRed, @nGreen, @nB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gNr      Number of the colour register of which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to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ange : 0-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nRed       Variable (BY REFERENCE !) to which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ange : 0-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nGreen     Variable (BY REFERENCE !) to which the GREE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ange : 0-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nBlue      Variable (BY REFERENCE !) to which the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ange : 0-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L         (The values are returned BY REFERENCE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Red, nGreen and n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_GetRGB () determines the actual colour composition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ur register. To determine the composition of the Clipp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use the pre-defined register numbers in RPCXLib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&amp; Determine the components of the Clipper colour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-- RPCXLib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"RPCX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   nRed, nGreen, n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_GetRGB ( PL_MAGENTA, @nRed, @nGreen, @nB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'Magenta : RED ',nRed,' GREEN ',nGreen,' BLUE ',n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Function R_IsEGA : Determines if an EGA card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EGA := R_IsEG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EGA      .T. :      EGA card is present or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F. :      No EGA c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can determine if the PC supports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ight be important for the function R_ShowPCX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_IsEG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_ShowPCX ( 'STANDEGA.PCX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ert ( 'EGA adapter required to display this picture.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Function R_IsMCGA : Determines if a MCGA card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MCGA := R_IsMCG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MCGA     .T. :      MCGA card present or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F. :      No MCGA c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can determine if the PC supports M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PCX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Function R_IsSVGA : Determines if a SuperVGA adapt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SVGA := R_IsSVG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SVGA     .T. :      PC has a, by RPCXLib supported,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F. :      PC doesn't have a supported Super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determines if the PC has a SuperVGA adap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upported by RPC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_IsSVG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_ShowPCX ( 'SUPERPIC.PCX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R_IsVG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_ShowPCX ( 'STANDVGA.PCX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IF R_IsEG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_ShowPCX ( 'STANDEGA.PCX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ert ( 'Minimum requirement is an EGA adapter !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is a pseudo function and is declared in RPCXLib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Function R_IsVGA : Determines if a VGA card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VGA := R_IsVG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VGA      .T. :      VGA card is present or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F. :      No VGA c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can determine if the PC support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_IsVG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_ShowPCX ( 'STANDVGA.PCX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ert ( 'Minimum requirement is a VGA adapter !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 Function R_PCXInfo : Gets information of a specific PCX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_PCXInfo ( cPCXFile, @nWidth, @nHeight, @nColors, @nAdap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CXFile    Filespec of the PCX-file to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 : [drive:][\path\]filenam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: C:\PICTURES\TRE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ension (.PCX) may not be omit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nWidth     Variable (BY REFERENCE !) to which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tur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nHeight    Variable (BY REFERENCE !) to whi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tur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nColors    Variable (BY REFERENCE !) to which the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picture is returned (16 or 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nAdapter   Variable (BY REFERENCE !) to which th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D ADAPT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codes are defined in RPCXLib.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PL_EGA       EGA adap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PL_VGA       Standard VGA adap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= PL_SVGA      SuperVGA adap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t        Return code of R_PCXInf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alues and descriptions of this return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in RPCXLib.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= PL_OKAY                 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PL_INVALID_PARAMETER     Invalid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PL_OPEN_PCX              Error opening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= PL_READ_PCX              Error reading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= PL_NO_PCXFILE            File i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= PL_INVALID_BPP           Inval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its-Per-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R_PCXInfo() function makes it possible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a PCX-file before dis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you can see what kind of graphic adapter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play the specific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PCXDemo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 Function R_RestPal : Restores a saved Clipper col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_RestPal ( cPal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alet      A 48 byte string with the 16 colours of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ur palette (saved by de R_SavePa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R_RestPal () a previously saved Clipper col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R_SavePal 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 Function R_SavePal : Saves the actual Clipper colour palett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alet := R_SavePal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alet      A 48 byte string with the actua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 Clipp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R_SavePal () function you can save the act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lipper colours (temporarily)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aved palette can be restored using the R_RestPal 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-- RPCXLib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"RPCX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   cPalet := R_SavePal ()         &amp;&amp; Save Clipp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&amp; Change the Clipper MAGENTA-colour to ano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_SetRGB ( PL_MAGENTA, 20, 43,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&amp; Restore the previous saved Clipp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_RestPal ( cPal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Function R_SetRGB : Changes the composition of a specific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_SetRGB ( nRegNr, nRed, nGreen, nB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gNr      Number of the colour regis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ange 0-63; codes are in RPCXLib.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d        Units RED to be used   (range : 0-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Green      Units GREEN to be used (range : 0-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Blue       Units BLUE to be used  (range : 0-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R_SetRGB makes it possible to define ones own 16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urs. They can be replaced by self mixe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64 x 64 x 64 = 262.144 (!) possible colours s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esired colour can be composed and used 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&amp; Replace the Clipper colour GREEN by a self mix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&amp; The new colour is composed of 5 units RED, 30 unit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&amp; and 30 units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-- RPCXLib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"RPCX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_SetRGB ( PL_GREEN, 5, 30, 3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ice example of interactive mixing of colour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PCXDemo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Function R_ShowPCX : Shows a PCX-file on EGA/VGA/SuperVGA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t := R_ShowPCX ( cPCXFile [, nYPos [, nXPos [, cDriver ] ]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CXFile    Filespec of the PCX-file to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 : [drive:][\path\]filenam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: C:\PICTURES\TRE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ension (.PCX) may not be omit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YPos       Vertical screen position of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display area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omitted the picture will be CENTR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XPos       Horizontal screen position of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display area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omitted the picture will be CENT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river     Filespec of the RPCXLib SuperVGA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 : [drive:][\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a picture should be displayed in Super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unction R_ShowPCX must be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VGA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ile is included in the RPCXLib packag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d RPCXLib.G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driver file is not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-directory this parameter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e where the driver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t        Return code of R_ShowPC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alues and descriptions of this return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in RPCXLib.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PL_OKAY                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PL_INVALID_PARAMETER    Invalid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PL_OPEN_PCX             Error opening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PL_READ_PCX             Error reading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PL_NO_PCXFILE           File i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= PL_INVALID_BPP          Inval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its-Per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= PL_INVALID_DIM          PCX-file h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imensions (&gt; 640 x 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= PL_UNKNOWN_SVGA         Unknown Super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= PL_OPEN_DRIVER          Error OPENING RPCXLib.G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= PL_READ_DRIVER          Error READING RPCXLib.G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= PL_SVGA_NOTSUPPORTED    SuperVGA-car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pported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= PL_BUFFER_MEMORY   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_ShowPCX() displays a PCX-file on a specific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is perfect to show Company Logo's,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lpap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nction chooses the most suitable video mod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dimensions and number of colours of the pictur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needed the appropriate SuperVGA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scheme shows the relationship between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icture and the adapter that will be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CX-fi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  <w:t xml:space="preserve">Ŀ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6 colours                    256 colou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  <w:t xml:space="preserve">Ŀ              ��������������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�              �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 640 x 350   &lt;= 640 x 480   &lt;= 320 x 200   &lt;=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GA            VGA            VGA         SuperV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picture is displayed the R_ShowPCX()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program while leaving the picture on the scre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video remain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ing program should take further action 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for a keypress (with the INKEY()-function). Wh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essed by the user the original video mode (TEXTMODE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stored using the R_VMSet()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inciple is demonstrated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&amp; Shows a PCX-file PICTURE.PC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&amp; on position (y,x) = (10,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-- RPCXLib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"RPCX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-- Return code R_ShowPC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     n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-- Array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     aPCXErrors := PL_ERR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-- Save the actua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     nVidMode   := R_VMGe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t := R_ShowPCX ( 'PICTURE.PCX', 10, 5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Ret = PL_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-- Picture displayed, stil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-- Wait for a keypress ... (max 1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key ( 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-- Restor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_VMSet ( nVid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-- Oops, error while displaying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-- Display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ERT ( 'Error R_ShowPCX() : ' + aPCXErrors [nRet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&amp; Continu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for more detailed examples PCXDemo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 Function R_VGACard : Determines which SuperVGA adapt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SVGACard := R_VGACar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SVGACard   Code of the detected Super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codes are defined in RPCXLib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tries to determine which SuperVGA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&amp; Determines the Super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-- RPCXLib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"RPCX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-- Code of Super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     nSVGA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-- Array with the names of the known SuperVG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      aSVGANames := PL_SVGA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SVGACard := R_VGACar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'SuperVGA in this PC : ', aSVGANames [nSVGAC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 Function R_VMGet : Determines the actua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VidMode := R_VMGe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VidMode    The actua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s which video mode is activ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can be used in combination with R_ShowPC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example of R_ShowPC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 Function R_VMSet : Changes the actua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_VMSet ( nVid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VidMode    The video mod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he actual video mode. This function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with R_ShowPC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example of R_ShowPC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REGISTR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CXLib is a Shareware product. It is available through User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at no charg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meets your needs. If you continue to use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, please complete the includ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PCXLib.FRM)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g. R.P.B. van G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nenwiertzstraa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615 HG 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ce for registratio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ceive the library by E-MAIL : US $ 1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ceive the library by POST   : US $ 20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ERED USERS OF RSHOWPCX ONLY PAY THE EXTRA COST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CEPTION BY E-MAIL : $  5,00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CEPTION BY POST   : $ 10,00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include the appropriate amount of money (in cash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and send it to the addres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BENEFITS OF REGISTRAT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registered version of RPCXLib will be sent to you by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HE REGISTERED VERSION DOESN'T DISPLAY THE REGISTRA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MESSAGE AND DOESN'T HAVE THE 3 AND 8 SECONDS DELAY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-time royalty-free license. You will be free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CXLib functions into your Clipper application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y any royalty or fee for doing so. You may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rket any such applications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upport through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  : RCROLF@heitu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USER GROUPS / SHAREWARE DISTRIBUTOR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User Groups are welcome to add RShowPCX to their libra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t must be comple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diskette/copying fee of $5 of less is charg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is documentation fil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ppreciate notification that you have added RPC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CEIVED RPCXLIB THROUGH EITHER A USER GROUP 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PLEASE REMEMBER THAT THE DISKETTE FEE YOU PAY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ITUTE LICENSING THE SOFTWARE, AND YOU ARE STIL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F YOU DECIDE TO USE RPC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DISCLAIMER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wner disclaims all warranties and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f any kind. By using RPCXLib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